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накомьтесь: Евгений Некрасов - незрячий программист, </w:t>
      </w:r>
      <w:r>
        <w:rPr>
          <w:lang w:val="en-US"/>
        </w:rPr>
        <w:t>DevOps</w:t>
      </w:r>
      <w:r>
        <w:rPr/>
        <w:t>-инженер кластеров и нейронных с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гений потерял зрение 10 лет назад. После этого увлекся информационными технологиями, изучил несколько языков программирования и закончил дальневосточный федеральный университет. Его история выглядит практически образцовой хроникой успеха, а между тем далеко не все в ней было гладко – за десять лет ему пришлось пройти нелегкий, тернистый путь, преодолеть множество препятствий – в том числе и внутри себя самого.</w:t>
      </w:r>
    </w:p>
    <w:p>
      <w:pPr>
        <w:pStyle w:val="Normal"/>
        <w:rPr/>
      </w:pPr>
      <w:r>
        <w:rPr/>
        <w:t>До 14-и лет он мечтал о небе – хотел стать летчиком-испытателем – пилотом истребителя. Однако судьба распорядилась по-иному. В руках у подростка взорвался газовый баллон, и он оказался в палате реанимации. Опытные врачи давали ему от силы несколько часов жизни, но случилось чудо: молодой организм и воля к жизни победили – позволили избежать самого страшного. Однако главные трудности были еще впереди.</w:t>
      </w:r>
    </w:p>
    <w:p>
      <w:pPr>
        <w:pStyle w:val="Normal"/>
        <w:rPr/>
      </w:pPr>
      <w:r>
        <w:rPr/>
        <w:t>«Когда я пришел в себя, - вспоминает Евгений, - сразу понял, что с мечтой о небе придется распрощаться. Ведущим пилотом мне уже не стать, а ведомым быть не в моем характере».</w:t>
      </w:r>
    </w:p>
    <w:p>
      <w:pPr>
        <w:pStyle w:val="Normal"/>
        <w:rPr/>
      </w:pPr>
      <w:r>
        <w:rPr/>
        <w:t>Практически тогда же было принято решение сменить самолет на… компьютер. Махнуть, так сказать, не глядя.</w:t>
      </w:r>
    </w:p>
    <w:p>
      <w:pPr>
        <w:pStyle w:val="Normal"/>
        <w:rPr/>
      </w:pPr>
      <w:r>
        <w:rPr/>
        <w:t>«Я решил, - признался Евгений, - попробовать «приручить» машину. Так, чтобы не я на нее работал, а она – на меня».</w:t>
      </w:r>
    </w:p>
    <w:p>
      <w:pPr>
        <w:pStyle w:val="Normal"/>
        <w:rPr/>
      </w:pPr>
      <w:r>
        <w:rPr/>
        <w:t>Таким образом был сделан первый шаг в область информационных технологий, в сферу программирования, к которым он питал интерес и прежде.</w:t>
      </w:r>
    </w:p>
    <w:p>
      <w:pPr>
        <w:pStyle w:val="Normal"/>
        <w:rPr/>
      </w:pPr>
      <w:r>
        <w:rPr/>
        <w:t>Реабилитация после травмы была долгой. Несколько месяцев понадобилось на то, чтобы по сути заново собрать левую кисть: аппарат Елизарова, установка титановых пластин, сборка суставов, костные пластики. Повреждения оказались очень серьезными. Правая кисть и вовсе отсутствовала. Полностью были утрачены зрение и обоняние, частично – слух. Да и в уцелевшей – весьма условно – левой конечности сохранились ограничения, доставлявшие впоследствии немало хлопот.</w:t>
      </w:r>
    </w:p>
    <w:p>
      <w:pPr>
        <w:pStyle w:val="Normal"/>
        <w:rPr/>
      </w:pPr>
      <w:r>
        <w:rPr/>
        <w:t>Разумеется, в период реабилитации и адаптации очень помогли родители. Поддержал старший брат. Но главную помощь себе оказал сам Евгений. Тем, что не упал духом, не сломался и не сдался – нашел новую цель в жизни. В наиболее трудные моменты выручал, как ни странно… юмор, способность к самоиронии, умение во всем найти позитивную, светлую сторону</w:t>
      </w:r>
    </w:p>
    <w:p>
      <w:pPr>
        <w:pStyle w:val="Normal"/>
        <w:rPr/>
      </w:pPr>
      <w:r>
        <w:rPr/>
        <w:t>После реабилитации в 2013 году Евгений из обычной массовой школы перешел в коррекционную школу-интернат города Артема, что под Владивостоком, где он отучился еще четыре года. Учиться пришлось исключительно на слух, поскольку из-за поврежденных нервов левой руки и, соответственно, ограниченной чувствительности в пальцах он не мог изучать шрифт Брайля.</w:t>
      </w:r>
    </w:p>
    <w:p>
      <w:pPr>
        <w:pStyle w:val="Normal"/>
        <w:rPr/>
      </w:pPr>
      <w:r>
        <w:rPr/>
        <w:t xml:space="preserve">Что касается информационных технологий, то для начала пришлось за полгода пройти курс, рассчитанный на четыре года – по сути, компьютер нужно было изучать заново, поскольку прежние представления и визуальные навыки уже не годились. Назывался этот предмет не «Информатика», а работа в операционной системе </w:t>
      </w:r>
      <w:r>
        <w:rPr>
          <w:lang w:val="en-US"/>
        </w:rPr>
        <w:t>Windows</w:t>
      </w:r>
      <w:r>
        <w:rPr/>
        <w:t xml:space="preserve"> с помощью программы экранного доступа </w:t>
      </w:r>
      <w:r>
        <w:rPr>
          <w:lang w:val="en-US"/>
        </w:rPr>
        <w:t>JAWS</w:t>
      </w:r>
      <w:r>
        <w:rPr/>
        <w:t>». Затем Евгений ушел в веб-разработку, стал изучать серверные языки программирования. В итоге он перешел на операционную систему Linux, где и пребывает по сей день.</w:t>
      </w:r>
    </w:p>
    <w:p>
      <w:pPr>
        <w:pStyle w:val="Normal"/>
        <w:rPr/>
      </w:pPr>
      <w:r>
        <w:rPr/>
        <w:t>После школы был университет. По словам Евгения он специально выбирал факультет, где не было упора на математику. В школе отношения с этим предметом не сложились: в массовой его по сути не было в течение двух лет, поскольку не было учителя, в интернате он преподавался недостаточно глубоко. В итоге выбор пал на программную инженерию. Евгений со смехом вспоминает, что руководствовался прежде всего отсутствием слова «математика» в названии кафедры, однако сразу после зачисления ему сообщили: «Поздравляем, вы поступили на физмат!». И первый же курс встретил его аж тремя предметами, связанными с наукой, которую Николай Лобачевский называл «гимнастикой ума»: линейной алгеброй, математическим анализом и дискретной математикой. На последующих курсах ситуация только усугубилась.</w:t>
      </w:r>
    </w:p>
    <w:p>
      <w:pPr>
        <w:pStyle w:val="Normal"/>
        <w:rPr/>
      </w:pPr>
      <w:r>
        <w:rPr/>
        <w:t>Пришлось, что называется, погружаться в новую, незнакомую среду. О чем Евгений впоследствии ни разу не пожалел. Поскольку вся его дальнейшая профессиональная деятельность была тесно и неразрывно связана с математикой. Говоря об этом, гость тифлоцентра и «Камераты» с воодушевлением начинал сыпать терминами вроде «определитель матрицы по определению», «линейные пространства, кольца и поля», «нейронные сети», интеллектуальный анализ и синтез данных». Звучало это красиво, но для большинства собравшихся абсолютно непонятно – как волшебные заклинания или стихи на незнакомом языке.</w:t>
      </w:r>
    </w:p>
    <w:p>
      <w:pPr>
        <w:pStyle w:val="Normal"/>
        <w:rPr/>
      </w:pPr>
      <w:r>
        <w:rPr/>
        <w:t>Между прочим, разработки по распознаванию и синтезу речи, которые Евгений сделал темой своей дипломной работы и без которых ни одна программа экранного доступа функционировать просто не смогла бы, тоже не были бы возможны без математики.</w:t>
      </w:r>
    </w:p>
    <w:p>
      <w:pPr>
        <w:pStyle w:val="Normal"/>
        <w:rPr/>
      </w:pPr>
      <w:r>
        <w:rPr/>
        <w:t>Отдельная история – поиск работы. Очень трудно было убедить работодателя, что перед ним – не глубокий инвалид, способный быть лишь обузой, социальной нагрузкой для предприятия, но ценный специалист, квалифицированный, компетентный работник, который в состоянии принести компании пользу, как минимум, не меньшую, чем его коллега без ОВЗ.</w:t>
      </w:r>
    </w:p>
    <w:p>
      <w:pPr>
        <w:pStyle w:val="Normal"/>
        <w:rPr/>
      </w:pPr>
      <w:r>
        <w:rPr/>
        <w:t>Случаи, когда отказы следовали сразу после того, как работники отдела кадров узнавали, что соискатель – человек незрячий, были, увы, нередки. Но так было до тех пор, пока Евгений не набрал достаточный опыт, чтобы на равных конкурировать с другими – зрячими – специалистами.</w:t>
      </w:r>
    </w:p>
    <w:p>
      <w:pPr>
        <w:pStyle w:val="Normal"/>
        <w:rPr/>
      </w:pPr>
      <w:r>
        <w:rPr/>
        <w:t xml:space="preserve">Впрочем, работать в качестве программиста Евгений начал, еще будучи школьником, и суммарный трудовой стаж в данной отрасли у него на сегодняшний день составляет порядка семи лет. Сначала это была работа фрилансером, затем пришел черед серьезных </w:t>
      </w:r>
      <w:r>
        <w:rPr>
          <w:lang w:val="en-US"/>
        </w:rPr>
        <w:t>IT</w:t>
      </w:r>
      <w:r>
        <w:rPr/>
        <w:t>-компаний. Единственное предпочтение при этом – работа должна быть удаленной, поскольку тратить несколько часов ежедневно на дорогу до офиса и обратно Евгений считает недопустимой роскошью. Слишком много в этой жизни важного и интересного, чтобы попусту транжирить время в поездках.</w:t>
      </w:r>
    </w:p>
    <w:p>
      <w:pPr>
        <w:pStyle w:val="Normal"/>
        <w:rPr/>
      </w:pPr>
      <w:r>
        <w:rPr/>
        <w:t>Все свободное время Евгений посвящает работе над собственным стартапом (вместе с друзьями-коллегами они готовят проект, связанный с чипированием и имплантантами), а также поездкам на конференции, выступлениям и докладам. Досуга для чтения, к примеру, той же художественной литературы просто не остается. Хотя свой никнейм, под которым он фигурирует в соцсетях, - Ravino Doul он позаимствовал у двух персонажей из романа Александра Беляева «Голова профессора Доуэля».</w:t>
      </w:r>
    </w:p>
    <w:p>
      <w:pPr>
        <w:pStyle w:val="Normal"/>
        <w:rPr/>
      </w:pPr>
      <w:r>
        <w:rPr/>
        <w:t>И все же одно постоянное увлечение, не связанное с программным обеспечением, у него есть. Это – игра на гитаре, которая помогает ему расслабиться, отдохнуть после работы или учебы. У них с друзьями даже была своя группа, хотя он никогда не рассматривал музыку в качестве профессии. Гитара – это просто хобби. На вопрос слушателей, как это вообще технически возможно – играть на гитаре при таких повреждениях верхних конечностей, Евгений пояснил, что зажимает лады левой рукой – только не снизу, а сверху, поскольку некоторые пальцы не имеют суставов, а к правой руке с помощью бандажа прикрепляет медиатор.</w:t>
      </w:r>
    </w:p>
    <w:p>
      <w:pPr>
        <w:pStyle w:val="Normal"/>
        <w:rPr/>
      </w:pPr>
      <w:r>
        <w:rPr/>
        <w:t xml:space="preserve">Между прочим, электрогитару Евгению лично подарили М. Шэдоус и Синистер Гейтс – вокалист и соло-гитарист его любимой американской хард-рок-группы </w:t>
      </w:r>
      <w:r>
        <w:rPr>
          <w:lang w:val="en-US"/>
        </w:rPr>
        <w:t>Avenged</w:t>
      </w:r>
      <w:r>
        <w:rPr/>
        <w:t xml:space="preserve"> </w:t>
      </w:r>
      <w:r>
        <w:rPr>
          <w:lang w:val="en-US"/>
        </w:rPr>
        <w:t>Sevenfold</w:t>
      </w:r>
      <w:r>
        <w:rPr/>
        <w:t>. Случилось это после того, как одна из статей о дальневосточном компьютерном самородке была переведена на английский. Прочитав материал, звезды тяжелого металла решили подарить своему далекому необычному поклоннику один из своих рабочих инструментов.</w:t>
      </w:r>
    </w:p>
    <w:p>
      <w:pPr>
        <w:pStyle w:val="Normal"/>
        <w:rPr/>
      </w:pPr>
      <w:r>
        <w:rPr/>
        <w:t>Сейчас Евгению 24 года. Он живет в Санкт-Петербурге и учится в магистратуре Университета ИТМО. Когда-то этот вуз назывался ЛИТМО, и его название расшифровывалось как Ленинградский институт точной механики и оптики. Сегодня профиль вуза стал более универсальным и разносторонним, что и определило выбор гостя «Камераты» относительно дальнейш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учебы в аспирантуре, Евгений Некрасов преподает курс DevOps Beginner в IT-компании Tages, разрабатывает киберглаз и протез руки и считает, что жизнь надо прожить так, чтобы там, наверху, сказали: -"А ну -ка, повтори!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BFF"/>
      <w:u w:val="none"/>
    </w:rPr>
  </w:style>
  <w:style w:type="character" w:styleId="A3y91">
    <w:name w:val="a3y9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5:01:00Z</dcterms:created>
  <dc:creator>DPomerantsev</dc:creator>
  <dc:description/>
  <cp:keywords/>
  <dc:language>en-US</dc:language>
  <cp:lastModifiedBy>1</cp:lastModifiedBy>
  <dcterms:modified xsi:type="dcterms:W3CDTF">2023-07-10T09:12:00Z</dcterms:modified>
  <cp:revision>11</cp:revision>
  <dc:subject/>
  <dc:title>Ребят, проверьте, пожалуйста)</dc:title>
</cp:coreProperties>
</file>