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Знакомьтесь, Денис Таран - незрячий мастер по массажу и ремонту, футболист и многодетный отец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нис Алексеевич Таран родился и рос в городе Кирове. Однажды на летних каникулах, когда ему было 9 лет, он нашел у бабушки в деревне патрон и положил его в печь. Патрон взорвался и Денис одномоментно ослеп.</w:t>
      </w:r>
    </w:p>
    <w:p>
      <w:pPr>
        <w:pStyle w:val="Normal"/>
        <w:rPr/>
      </w:pPr>
      <w:r>
        <w:rPr/>
        <w:t>И с этого момента жизнь его круто переменилась. Из обычной школы он попал в школу-интернат для слепых детей, а поскольку в родном городе такого учебного заведения не было, пришлось переехать в соседний регион – в Марийскую республику, в город Йошкар-Ола, где он проучился восемь лет. Затем последовал еще один переезд – в город Горький, ныне – Нижний Новгород, где он и окончил местную специализированную школу-интернат.</w:t>
      </w:r>
    </w:p>
    <w:p>
      <w:pPr>
        <w:pStyle w:val="Normal"/>
        <w:rPr/>
      </w:pPr>
      <w:r>
        <w:rPr/>
        <w:t>Ставшие следствием несчастного случая особенности здоровья во-многом определили дальнейший профессиональный выбор: окончив школу, Денис поступил в медучилище и затем – в качестве массажиста – оказался в травмпункте Советского района, где работает по сию пору вот уже 25 лет.</w:t>
      </w:r>
    </w:p>
    <w:p>
      <w:pPr>
        <w:pStyle w:val="Normal"/>
        <w:rPr/>
      </w:pPr>
      <w:r>
        <w:rPr/>
        <w:t>Еще до поступления в училище была возможность вернуться к родителям, в Киров, но Денис, погостив после школы на родине, быстро понял, что жизнь в золоченой клетке родительского дома уже не для него – его влекли к себе свобода и самостоятельность.</w:t>
      </w:r>
    </w:p>
    <w:p>
      <w:pPr>
        <w:pStyle w:val="Normal"/>
        <w:rPr/>
      </w:pPr>
      <w:r>
        <w:rPr/>
        <w:t>Годы, проведенные в медицинском училище, запомнились Денису прежде всего веселой жизнью в общаге. Соседями оказались военные-контрактники, благодаря которым вчерашний школьник, да к тому же еще и незрячий прошел, так сказать, суровую школу жизни во всем ее многообразии. Было много общения – в том числе и с представительницами прекрасного пола. О себе Денис заметил, что человек он весьма общительный.</w:t>
      </w:r>
    </w:p>
    <w:p>
      <w:pPr>
        <w:pStyle w:val="Normal"/>
        <w:rPr/>
      </w:pPr>
      <w:r>
        <w:rPr/>
        <w:t>Так продолжалось до тех пор, пока Денис не достиг во многом символичной отметки в 33 года и вдруг понял, что пришло время пускать корни, обзаводиться семьей и потомством. А поскольку решения свои в долгий ящик откладывать не привык, то нашел себе спутницу жизни, женился и сейчас у них с супругой уже трое детей – две девочки и один мальчик.</w:t>
      </w:r>
    </w:p>
    <w:p>
      <w:pPr>
        <w:pStyle w:val="Normal"/>
        <w:rPr/>
      </w:pPr>
      <w:r>
        <w:rPr/>
        <w:t>Теперь Денису Тарану 47 лет. Он давно и с удовольствием работает массажистом, постоянно совершенствует свои знания и навыки в этой сфере.</w:t>
      </w:r>
    </w:p>
    <w:p>
      <w:pPr>
        <w:pStyle w:val="Normal"/>
        <w:rPr/>
      </w:pPr>
      <w:r>
        <w:rPr/>
        <w:t>Помимо классического лечебного массажа Денис освоил мануальную терапию, иглотерапию. И если массаж он изучал в родном медучилище, то за мануальной наукой пришлось ехать аж в Кисловодск, а восточной рефлексотерапии, сиречь, иглоукалыванию его обучал самый настоящий тибетский лама. Оригинальный метод сухой иглы, разработанный личными врачами американского президента Джона Ф. Кеннеди, он освоил уже самостоятельно – с помощью пособий и видеоуроков.</w:t>
      </w:r>
    </w:p>
    <w:p>
      <w:pPr>
        <w:pStyle w:val="Normal"/>
        <w:rPr/>
      </w:pPr>
      <w:r>
        <w:rPr/>
        <w:t>Свое стремление к разнообразию методов, нежелание довольствоваться одним только классическим массажем Денис парадоксально объясняет собственной… ленью.</w:t>
      </w:r>
    </w:p>
    <w:p>
      <w:pPr>
        <w:pStyle w:val="Normal"/>
        <w:rPr/>
      </w:pPr>
      <w:r>
        <w:rPr/>
        <w:t>«Стараюсь добиться максимального эффекта при минимальных затратах, - комментирует он. – Не секрет, что массаж положительно влияет на здоровье пациента и отрицательно – на здоровье самого массажиста. Нагрузка на суставы, на позвоночник. А тут иголочки поставил – и отдыхаешь. И пациенту хорошо, и тебе. Хотя классику массажа никто не отменял – есть проблемы, которые можно решить только с помощью рук массажиста».</w:t>
      </w:r>
    </w:p>
    <w:p>
      <w:pPr>
        <w:pStyle w:val="Normal"/>
        <w:rPr/>
      </w:pPr>
      <w:r>
        <w:rPr/>
        <w:t>Параллельно с работой в травмпункте Денис открыл собственный массажный кабинет. В последнее время освоил еще и косметологию.</w:t>
      </w:r>
    </w:p>
    <w:p>
      <w:pPr>
        <w:pStyle w:val="Normal"/>
        <w:rPr/>
      </w:pPr>
      <w:r>
        <w:rPr/>
        <w:t>«Мне нравится делать женщин красивыми, - признается он. – Приходит к тебе девушка, делаешь ей комплексную процедуру: скульптурный массаж, маску, а она потом встает, снимает маску, смотрится в зеркало и говорит: «Вау!». Чувствуешь себя настоящим художником и даже где-то волшебником. Это не говоря уже о том, что такая работа хорошо оплачивается».</w:t>
      </w:r>
    </w:p>
    <w:p>
      <w:pPr>
        <w:pStyle w:val="Normal"/>
        <w:rPr/>
      </w:pPr>
      <w:r>
        <w:rPr/>
        <w:t>Собственно, и будущую супругу Денис встретил примерно при тех же обстоятельствах: пришла в травмпункт девушка с жалобами на боли в спине, записалась к Денису на массаж – и вот результат: трое детей!</w:t>
      </w:r>
    </w:p>
    <w:p>
      <w:pPr>
        <w:pStyle w:val="Normal"/>
        <w:rPr/>
      </w:pPr>
      <w:r>
        <w:rPr/>
        <w:t>А в свободное от работы время Денис играет в футбол для незрячих. Играет уже более десяти лет и даже добился на этом поприще некоторых успехов – у него звание кандидата в мастера спорта. Данный вид соревнований является разновидностью классического большого футбола, и от последнего отличается размерами площадки, числом участников, специальным звучащим-звенящим мячом и тем обстоятельством, что у всех полевых игроков полностью отсутствует зрение. В этой игре могут участвовать и слабовидящие и даже полностью зрячие люди, но они обязательно должны надеть светонепроницаемые маски.</w:t>
      </w:r>
    </w:p>
    <w:p>
      <w:pPr>
        <w:pStyle w:val="Normal"/>
        <w:rPr/>
      </w:pPr>
      <w:r>
        <w:rPr/>
        <w:t>«Нормальная, классная игра, - не без удовольствия рассказывает Денис. Азартная, полезная, командная. У нас отличная дружная команда. Мы проводим много времени вместе – у нас общие интересы, цели и даже… проблемы, которые, кстати, нас тоже объединяют».</w:t>
      </w:r>
    </w:p>
    <w:p>
      <w:pPr>
        <w:pStyle w:val="Normal"/>
        <w:rPr/>
      </w:pPr>
      <w:r>
        <w:rPr/>
        <w:t>Денис считает себя человеком везучим. Футбол для незрячих – игра довольно травмоопасная – по понятным причинам. Однако за все время участия в соревнованиях каких-либо серьезных повреждений ему удалось избежать.</w:t>
      </w:r>
    </w:p>
    <w:p>
      <w:pPr>
        <w:pStyle w:val="Normal"/>
        <w:rPr/>
      </w:pPr>
      <w:r>
        <w:rPr/>
        <w:t>«Во-первых, я тяжелый. Девяносто килограмм – не шутка. Меня не так-то просто сбить с ног, - замечает он с присущим ему юмором. – а во-вторых, достаточно мобильный и верткий. Я считаю, что один раз мне в жизни не повезло. Но, надеюсь, на этом мое невезение кончилось».</w:t>
      </w:r>
    </w:p>
    <w:p>
      <w:pPr>
        <w:pStyle w:val="Normal"/>
        <w:rPr/>
      </w:pPr>
      <w:r>
        <w:rPr/>
        <w:t>Примечательно, что финансами команды, в которой играет Денис, занимается его жена, которая, на минуточку, главный бухгалтер по профессии и ведет сразу несколько фирм.</w:t>
      </w:r>
    </w:p>
    <w:p>
      <w:pPr>
        <w:pStyle w:val="Normal"/>
        <w:rPr/>
      </w:pPr>
      <w:r>
        <w:rPr/>
        <w:t>Но самым главным своим увлечением Денис считает дачу, где он практически все сделал своими руками.</w:t>
      </w:r>
    </w:p>
    <w:p>
      <w:pPr>
        <w:pStyle w:val="Normal"/>
        <w:rPr/>
      </w:pPr>
      <w:r>
        <w:rPr/>
        <w:t>«Дачу я купил в конце 2014 года, - говорит Денис. – это нормальный, полноценный деревенский дом со всеми положенными коммуникациями. Но сразу стало понятно: дом надо осваивать. А так как я всегда стремился к максимальной независимости и самостоятельности, осваивать его решил собственноручно. Купил всевозможный инструмент и понеслось: провел электричество, повесил люстры, понастроил веранд, даже водопроводные трубы сам паял. И самое главное – от всего этого процесса получил огромное удовольствие! Вообще люблю работать руками. Когда в детстве потерял зрение, то сначала целый год просидел дома. И чем я занимался? Шил! Платьица для кукол, еще что-то. Зато теперь я всегда и пуговицу могу пришить, и заплатку поставить, и дыру заштопать».</w:t>
      </w:r>
    </w:p>
    <w:p>
      <w:pPr>
        <w:pStyle w:val="Normal"/>
        <w:rPr/>
      </w:pPr>
      <w:r>
        <w:rPr/>
        <w:t>Единственное, чего Денис делать не любит, - копаться в земле. Огород – совершенно не его поле деятельности. А еще не любит готовить, зато охотно занимается домашним консервированием. Например, с помощью автоклава делает самую настоящую мясную тушенку, которая спокойно хранится в стеклянных банках при комнатной температуре.</w:t>
      </w:r>
    </w:p>
    <w:p>
      <w:pPr>
        <w:pStyle w:val="Normal"/>
        <w:rPr/>
      </w:pPr>
      <w:r>
        <w:rPr/>
        <w:t>Стремление к самостоятельности распространяется у Дениса и на его мобильность. К примеру, на дачу, которая расположена в Ворсменском районе, он всегда добирается сам. При этом отнюдь не считает, что ориентация в пространстве – сильная его сторона.</w:t>
      </w:r>
    </w:p>
    <w:p>
      <w:pPr>
        <w:pStyle w:val="Normal"/>
        <w:rPr/>
      </w:pPr>
      <w:r>
        <w:rPr/>
        <w:t>В марийской школе, устроенной прежде всего для слабовидящих детей, не было никаких специальных занятий по реабилитации незрячих, поэтому трость впервые в руки Денис взял только в Нижнем, когда попал на занятия к педагогу по ориентированию Марине Васильевне Венедиктовой.</w:t>
      </w:r>
    </w:p>
    <w:p>
      <w:pPr>
        <w:pStyle w:val="Normal"/>
        <w:rPr/>
      </w:pPr>
      <w:r>
        <w:rPr/>
        <w:t>Занятия давались нелегко. Денис вспоминает, как однажды зимой, пытаясь сесть в автобус, поскользнулся на льду и упал прямо под колеса, после чего водитель закрыл двери и едва не тронулся – к счастью каким-то образом успел заметить, что под автобусом человек. Был случай, когда падением окончился спуск с Чкаловской лестницы.</w:t>
      </w:r>
    </w:p>
    <w:p>
      <w:pPr>
        <w:pStyle w:val="Normal"/>
        <w:rPr/>
      </w:pPr>
      <w:r>
        <w:rPr/>
        <w:t>«Пользоваться тростью, конечно, умею, - замечает Денис, - но большим мастером по части ориентирования себя не считаю. Мой конек – коммуникабельность, умение общаться. Не стесняюсь обращаться к людям за помощью, и люди, как правило, откликаются. Как-то стоял на остановке, ждал автобус. Вдруг подходит ко мне человек и говорит: «Пойдем, дорогой, твой автобус приехал». Оказалось, это водитель автобуса, на котором я постоянно езжу. Он меня уже запомнил, увидел, что я стою, включил аварийку, вышел и проводил в салон. Я потом благодарственное письмо администрации автобусного парка написал с просьбой как-то поощрить их работника. Уверен, что такая обратная связь очень важна. Нужно не стесняться благодарить людей за помощь – тогда в следующий раз тебе помогут с еще большей охотой».</w:t>
      </w:r>
    </w:p>
    <w:p>
      <w:pPr>
        <w:pStyle w:val="Normal"/>
        <w:rPr/>
      </w:pPr>
      <w:r>
        <w:rPr/>
        <w:t>Свое умение ладить с незнакомыми людьми Денис объясняет просто: жил в общежитии, где общаться приходилось практически ежеминутно. Да и работа не в лесу среди деревьев – с каждым пациентом нужно поговорить, расспросить его о здоровье, о делах-заботах, иначе человек просто не расслабится. А если пациент – женщина, то без разговора и вовсе сеанс не состоится: надо и комплимент сделать, и пошутить, и сплетни свежие обсудить».</w:t>
      </w:r>
    </w:p>
    <w:p>
      <w:pPr>
        <w:pStyle w:val="Normal"/>
        <w:rPr/>
      </w:pPr>
      <w:r>
        <w:rPr/>
        <w:t>Денис Таран не любит путешествовать, он домосед по натуре. А для отдыха на лоне природы у него есть собственная дача, где и лужайка имеется, и бассейн, и баня.</w:t>
      </w:r>
    </w:p>
    <w:p>
      <w:pPr>
        <w:pStyle w:val="Normal"/>
        <w:rPr/>
      </w:pPr>
      <w:r>
        <w:rPr/>
        <w:t xml:space="preserve">Среди прочих увлечений Денис выделил чтение. В юности эта была настоящая мания – перечитал всю классику, позже переключился на приключенческую литературу и фантастику, сейчас книги помогают расслабиться и крепко заснуть. </w:t>
      </w:r>
    </w:p>
    <w:p>
      <w:pPr>
        <w:pStyle w:val="Normal"/>
        <w:rPr/>
      </w:pPr>
      <w:r>
        <w:rPr/>
        <w:t>Читательские предпочтения Дениса тоже оказались весьма разнообразными: от Федора Михайловича Достоевского до Стивена Кинга и братьев Стругацки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5BFF"/>
      <w:u w:val="none"/>
    </w:rPr>
  </w:style>
  <w:style w:type="character" w:styleId="A3y91">
    <w:name w:val="a3y91"/>
    <w:qFormat/>
    <w:rPr/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4:26:00Z</dcterms:created>
  <dc:creator>DPomerantsev</dc:creator>
  <dc:description/>
  <cp:keywords/>
  <dc:language>en-US</dc:language>
  <cp:lastModifiedBy>Пользователь Windows</cp:lastModifiedBy>
  <dcterms:modified xsi:type="dcterms:W3CDTF">2023-07-10T07:20:00Z</dcterms:modified>
  <cp:revision>12</cp:revision>
  <dc:subject/>
  <dc:title>Ребят, проверьте, пожалуйста)</dc:title>
</cp:coreProperties>
</file>