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накомьтесь: Ирина Сумарокова - незрячий педагог, кандидат психологических наук и руководитель общественной организа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, как совмещать работу и активный отдых, всегда отлично выглядеть, излучать позитив и уверенность, развивать себя и помогать другим, рассказала Ирина Германовна Сумарокова, очередная гостья «Камераты».</w:t>
      </w:r>
    </w:p>
    <w:p>
      <w:pPr>
        <w:pStyle w:val="Normal"/>
        <w:rPr/>
      </w:pPr>
      <w:r>
        <w:rPr/>
        <w:t>Ирина Сумарокова – коренная нижегородка и большую часть жизни прожила в родном городе. Здесь училась, хотя школу окончила в Москве, а средне-специальное медицинское образование получила в Кисловодске. Потом вышла замуж, вернулась на родину, где получила второе – на этот раз высшее – образование и нашла свое призвание в некоммерческом секторе, в котором – вот уже более двадцати лет – работает и по сей день.</w:t>
      </w:r>
    </w:p>
    <w:p>
      <w:pPr>
        <w:pStyle w:val="Normal"/>
        <w:rPr/>
      </w:pPr>
      <w:r>
        <w:rPr/>
        <w:t>Так, буквально в нескольких словах наша героиня рассказывает о себе, но те, кто знаком с ней хотя бы чуть-чуть, догадываются, сколь многое скрывается за этими скупыми фразами.</w:t>
      </w:r>
    </w:p>
    <w:p>
      <w:pPr>
        <w:pStyle w:val="Normal"/>
        <w:rPr/>
      </w:pPr>
      <w:r>
        <w:rPr/>
        <w:t>По сути, зрение Ирина теряла дважды. В первый раз – большую его часть – в детстве. Настолько раннем, что и воспоминаний об этом не сохранилось. Осталось около трех процентов, с которыми она и прожила до того момента, когда чуть более десяти лет назад после неудачной операции не потеряла и их.</w:t>
      </w:r>
    </w:p>
    <w:p>
      <w:pPr>
        <w:pStyle w:val="Normal"/>
        <w:rPr/>
      </w:pPr>
      <w:r>
        <w:rPr/>
        <w:t xml:space="preserve">- Остаточного зрения мне вполне хватало для того, чтобы справляться с бытовыми трудностями, самостоятельно передвигаться по городу, нормально общаться с людьми, - отметила Ирина. – Полная слепота в этом плане создает серьезные трудности до сих пор. Хотя законодательно у нас и люди с остатком, и тотально слепые одинаково приравниваются к инвалидам </w:t>
      </w:r>
      <w:r>
        <w:rPr>
          <w:lang w:val="en-US"/>
        </w:rPr>
        <w:t>I</w:t>
      </w:r>
      <w:r>
        <w:rPr/>
        <w:t xml:space="preserve"> группы, на самом деле между ними – пропасть. Это две большие разницы – два разных качества жизни. К сожалению, это так – по-другому не могу это оценить.</w:t>
      </w:r>
    </w:p>
    <w:p>
      <w:pPr>
        <w:pStyle w:val="Normal"/>
        <w:rPr/>
      </w:pPr>
      <w:r>
        <w:rPr/>
        <w:t>Курс реабилитации и адаптации после полной потери зрения Ирине пришлось проходить самостоятельно. Так вышло, что через две недели после той злополучной операции она должна была проводить семинар с международным участием. Ожидались гости в том числе и из Америки. В результате пришлось впервые - на свой страх и риск - взять в руки трость и одной, без посторонней помощи выйти на улицу.</w:t>
      </w:r>
    </w:p>
    <w:p>
      <w:pPr>
        <w:pStyle w:val="Normal"/>
        <w:rPr/>
      </w:pPr>
      <w:r>
        <w:rPr/>
        <w:t>Свою работу в некоммерческом секторе она начала еще в 90-е. тогда в Нижнем Новгороде появилась одна из первых общественных организаций по работе с инвалидами – «Камерата». Получавшая в ту пору высшее – педагогическое образование Ирина Сумарокова приняла активное участие в реализации ряда ее проектов – в частности, помогала добывать для нее помещение. Тогда же, в самом конце 90-х в «Камерату» начали обращаться родители, у которых были маленькие незрячие дети, причем, тотально незрячие, с ретинопатией недоношенных – тогда пошел бум этих детей. Родители просто не знали, куда обращаться за помощью, потому что в детсады тотально слепых детей не брали и никаких реабилитационных центров для детей-инвалидов тоже в помине не было.</w:t>
      </w:r>
    </w:p>
    <w:p>
      <w:pPr>
        <w:pStyle w:val="Normal"/>
        <w:rPr/>
      </w:pPr>
      <w:r>
        <w:rPr/>
        <w:t>- Поскольку педагогическое образование было только у меня, - вспоминает Ирина, - мне сказали: ты – педагог, тебе и заниматься детским направлением.</w:t>
      </w:r>
    </w:p>
    <w:p>
      <w:pPr>
        <w:pStyle w:val="Normal"/>
        <w:rPr/>
      </w:pPr>
      <w:r>
        <w:rPr/>
        <w:t xml:space="preserve">Тогда вокруг Ирины сплотилась группа родителей из пяти человек. В 2000 году ее пригласили участвовать в российско-британском проекте </w:t>
      </w:r>
      <w:r>
        <w:rPr>
          <w:lang w:val="en-US"/>
        </w:rPr>
        <w:t>Touching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(«Прикасаясь к семье»), где она стала региональным координатором по Приволжскому федеральному округу. Родителей вокруг нее собралось еще больше, и тогда было принято решение отпочковаться от «Камераты» и создать свою организацию для того, чтобы защищать права и интересы этих детей, представлять их в органах власти, добиваться для них  каких-либо благ.</w:t>
      </w:r>
    </w:p>
    <w:p>
      <w:pPr>
        <w:pStyle w:val="Normal"/>
        <w:rPr/>
      </w:pPr>
      <w:r>
        <w:rPr/>
        <w:t>Если с детьми школьного возраста работа велась – на уровне школы, местных отделений ВОС, специальной библиотеки для незрячих, то незрячие дошколята были по сути предоставлены сами себе и своим родителям. Вот их-то и взяла под свое крыло новая организация, получившая название «Перспектива».</w:t>
      </w:r>
    </w:p>
    <w:p>
      <w:pPr>
        <w:pStyle w:val="Normal"/>
        <w:rPr/>
      </w:pPr>
      <w:r>
        <w:rPr/>
        <w:t>Сегодня в Нижнем Новгороде действует Центр помощи незрячим детям, расположенный по адресу: Бульвар Мира, дом 16. Центр является структурным подразделением «Перспективы» и работает сразу по нескольким направлениям. Прежде всего это программа ранней помощи детям до трех лет – с момента обнаружения у них нарушений зрения. Затем программа подготовки дошкольников к школьному обучению. Для школьников действуют программа социально-бытовой адаптации и досуговые мероприятия. Очень популярна программа «Городской летний лагерь для незрячих детей», также рассчитанная на учащихся школ. Ну, и, конечно же, работа с родителями.</w:t>
      </w:r>
    </w:p>
    <w:p>
      <w:pPr>
        <w:pStyle w:val="Normal"/>
        <w:rPr/>
      </w:pPr>
      <w:r>
        <w:rPr/>
        <w:t>С 2016 года «Перспектива» состоит в реестре поставщиков социальных услуг. Сейчас только официальных получателей услуг у организации – 82 ребенка. А есть еще и неофициальные получатели – дети, родители которых по разным причинам не пожелали оформлять документы через органы соцзащиты, однако они все-равно ходят на досуговые мероприятия, потому что в «Перспективе» не делят детей на своих и чужих и принимают всех.</w:t>
      </w:r>
    </w:p>
    <w:p>
      <w:pPr>
        <w:pStyle w:val="Normal"/>
        <w:rPr/>
      </w:pPr>
      <w:r>
        <w:rPr/>
        <w:t>При этом Ирина Германовна не считает существующую модель идеальной. По ее словам, у «Перспективы» еще много точек роста. Прежде всего это касается своевременного выявления детей с нарушенным зрением. До сих пор случается, что дети выявляются в возрасте четырех, пяти и даже шести лет. Бывают очень тяжелые случаи, когда дети приходят с множеством вторичных нарушений, сильно запущенные, а их родители дизадаптированы.</w:t>
      </w:r>
    </w:p>
    <w:p>
      <w:pPr>
        <w:pStyle w:val="Normal"/>
        <w:rPr/>
      </w:pPr>
      <w:r>
        <w:rPr/>
        <w:t>Крайне сложно в этом плане выстраиваются отношения с областным минздравом. Информацию о выявленных детях они предоставлять не могут – не имеют права. Единственный выход – чтобы сами врачи информировали родителей о существовании и деятельности такой организации, как «перспектива», предоставляли им информацию, предлагали буклеты и прочие материалы.</w:t>
      </w:r>
    </w:p>
    <w:p>
      <w:pPr>
        <w:pStyle w:val="Normal"/>
        <w:rPr/>
      </w:pPr>
      <w:r>
        <w:rPr/>
        <w:t>Самым действенным способом взаимодействия с медиками из тех, что «Перспектива» вынужденно перебрала в ходе многочисленных попыток, оказалось выступление на областной конференции педиатров и детских офтальмологов. Правда, для того, чтобы выступить перед врачами, Ирине пришлось вести переговоры с чиновниками минздрава целых полгода.</w:t>
      </w:r>
    </w:p>
    <w:p>
      <w:pPr>
        <w:pStyle w:val="Normal"/>
        <w:rPr/>
      </w:pPr>
      <w:r>
        <w:rPr/>
        <w:t>Есть проблемы и во взаимоотношениях с родителями. Понятно их стремление во что бы то ни стало вернуть зрение своему ребенку. Однако из-за этого они нередко обращаются к шарлатанам, соглашаются на разные авантюры – подчас небезопасные для его здоровья. Некоторые родители окружают ребенка повышенной заботой, мешая ему самостоятельно развиваться, находить свое место в мире зрячих людей.</w:t>
      </w:r>
    </w:p>
    <w:p>
      <w:pPr>
        <w:pStyle w:val="Normal"/>
        <w:rPr/>
      </w:pPr>
      <w:r>
        <w:rPr/>
        <w:t>Родители и вообще родственники незрячих детей делятся, по мнению Ирины Германовны, на два типа: одни хотят спокойно жить, другие – спокойно умереть. Первые все делают за своего ребенка, не заботясь о его самостоятельности. Вторые думают о том, как он будет жить, когда и если их не станет. Одну из главных задач своей организации Ирина Сумарокова видит в том, чтобы родителей второго типа было как можно больше – именно они и заботятся о своих детях по-настоящему. Не надо ставить перед незрячим человеком неразрешимых задач, но то, что он может сделать, он должен делать сам.</w:t>
      </w:r>
    </w:p>
    <w:p>
      <w:pPr>
        <w:pStyle w:val="Normal"/>
        <w:rPr/>
      </w:pPr>
      <w:r>
        <w:rPr/>
        <w:t>Наилучшим образом партнерство у «Перспективы» выстроено с Бюро медико-социальной экспертизы. Сотрудники БМСЭ хорошо информированы о деятельности организации, у них всегда под рукой ее буклеты и флаеры. Большинство новых детей приходят в «Перспективу» именно после прохождения экспертизы – по рекомендации тамошних врачей.</w:t>
      </w:r>
    </w:p>
    <w:p>
      <w:pPr>
        <w:pStyle w:val="Normal"/>
        <w:rPr/>
      </w:pPr>
      <w:r>
        <w:rPr/>
        <w:t>С 2015 года в деятельности организации появилось еще одно ключевое направление: здесь начали работать со слепо-глухими людьми.</w:t>
      </w:r>
    </w:p>
    <w:p>
      <w:pPr>
        <w:pStyle w:val="Normal"/>
        <w:rPr/>
      </w:pPr>
      <w:r>
        <w:rPr/>
        <w:t xml:space="preserve">«Поначалу было очень трудно, - признается Ирина. – Пришлось преодолевать даже собственное чувство страха. Представляете: приходит к тебе человек, который издает странные, нечленораздельные звуки, при этом сам ты – тотально слепой, и нет никакой надежды на взаимопонимание». </w:t>
      </w:r>
    </w:p>
    <w:p>
      <w:pPr>
        <w:pStyle w:val="Normal"/>
        <w:rPr/>
      </w:pPr>
      <w:r>
        <w:rPr/>
        <w:t>Однако постепенно взаимопонимание наладилось – Ирина привыкла к своим новым подопечным, они привыкли к ней. Своего рода моментом истины стал один случай во время кулинарного мастер-класса. Один из участников – человек не слышащий, не видящий и не говорящий получил задание: порезать для салата кубиками копченую куриную грудку. Через некоторое время он через переводчика позвал Ирину и так же с помощью переводчика сообщил, что выданная ему грудка покрыта кожей, а копченая куриная кожа – не самый полезный и здоровый продукт, поэтому он сначала удалит ее, а затем порежет мясо нужным способом.</w:t>
      </w:r>
    </w:p>
    <w:p>
      <w:pPr>
        <w:pStyle w:val="Normal"/>
        <w:rPr/>
      </w:pPr>
      <w:r>
        <w:rPr/>
        <w:t>«Помню, меня это так поразило, - призналась Ирина. – Человек с такими глубокими нарушениями – без слуха, зрения, устной речи – и настолько серьезно и с пониманием относится к вопросам гигиены питания. А люди, не имеющие подобных ограничений, едят все, что не приколочено, и даже не задумываются, полезно это или вредно. И я тогда подумала, что люди, которые к нам приходят, имеют примерно такой же жизненный опыт, как и мы, что они тоже много знают или хотя бы стремятся узнать, а потому нужно стремиться предоставить им всю необходимую информацию и помочь приобрести нужные навыки, чтобы они могли идти в ногу со всеми остальными людьми и в ногу со временем».</w:t>
      </w:r>
    </w:p>
    <w:p>
      <w:pPr>
        <w:pStyle w:val="Normal"/>
        <w:rPr/>
      </w:pPr>
      <w:r>
        <w:rPr/>
        <w:t>Сейчас «Перспективу» посещают пять человек тотально слепо-глухих и еще 24 с глубокими нарушениями зрения и слуха. И это самые активные, самые благодарные и отзывчивые участники всех мероприятий, будь то конкурс или мастер-класс, паломническая поездка или турпоход, катание на велотандемах или прыжки на батуте.</w:t>
      </w:r>
    </w:p>
    <w:p>
      <w:pPr>
        <w:pStyle w:val="Normal"/>
        <w:rPr/>
      </w:pPr>
      <w:r>
        <w:rPr/>
        <w:t>При этом сама Ирина принимает самое деятельное участие во всех этих активностях. По ее словам, есть люди, которые отдыхают просто общаясь с другими людьми или пребывая в тишине и покое, а есть такие, что отдыхают и перезаряжаются от хорошей физической нагрузки. Себя Ирина причисляет ко второй категории. Велотандем, горные лыжи, плаванье, коньки – все это не просто легкое увлечение от случая к случаю, но регулярное, постоянное занятие, стиль и образ жизни. К примеру, три круга на велосипеде вокруг Мещерского озера (а это порядка 12 километров) для нее не подвиг, а стандартная нагрузка на каждой тренировке.</w:t>
      </w:r>
    </w:p>
    <w:p>
      <w:pPr>
        <w:pStyle w:val="Normal"/>
        <w:rPr/>
      </w:pPr>
      <w:r>
        <w:rPr/>
        <w:t>А еще Ирина Германовна – мама, вырастившая и воспитавшая двух дочерей и уже успевшая стать бабушкой.</w:t>
      </w:r>
    </w:p>
    <w:p>
      <w:pPr>
        <w:pStyle w:val="Normal"/>
        <w:rPr/>
      </w:pPr>
      <w:r>
        <w:rPr/>
        <w:t>Смысл жизни она видит в том, чтобы пребывать в ладу с самой собой. Совершила добрый поступок – обрела внутреннее равновесие. Поблагодарили тебя – хорошо. Нет – тоже не страшно. Главное, чтобы было ощущение, что все сделано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20 лет назад Ирина Германовна сплотила вокруг себя родителей незрячих детей и создала первую в Нижегородском регионе общественную организацию помощи незрячим детям и их семьям "Перспектива". Это стало делом ее жизни. Преодолевая все трудности, она смогла не только реализоваться в профессии, но и привлечь в свою организацию грамотных специалистов по работе с незрячими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ина Сумарокова Имеет большое количество благодарственных писем от правительства Нижегородской области и других органов власти за вклад в реабилитацию инвалидов по зрению. В 2017 году она стала лауреатом Всероссийской «Премии Мира за добрые дела» в номинации «Вопре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бодное время любит читать книги, путешествовать и готовить разные блюда. Среди любимых авторов – Короленко, Куприн, Набоков. А увлечение туризмом началось с предпринятой еще в студенчестве отчаянной поездке автостопом по Европе в компании двух однокурсниц. Ирина Германовна готова и сегодня повторить ту поездку, но только при условии, что спутницы (с которыми она, кстати, дружит до сих пор) будут те же сам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BFF"/>
      <w:u w:val="none"/>
    </w:rPr>
  </w:style>
  <w:style w:type="character" w:styleId="A3y91">
    <w:name w:val="a3y9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55:00Z</dcterms:created>
  <dc:creator>DPomerantsev</dc:creator>
  <dc:description/>
  <cp:keywords/>
  <dc:language>en-US</dc:language>
  <cp:lastModifiedBy>Пользователь Windows</cp:lastModifiedBy>
  <dcterms:modified xsi:type="dcterms:W3CDTF">2023-07-10T07:18:00Z</dcterms:modified>
  <cp:revision>16</cp:revision>
  <dc:subject/>
  <dc:title>Ребят, проверьте, пожалуйста)</dc:title>
</cp:coreProperties>
</file>