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накомьтесь: Вячеслав Царегородцев - менеджер социальных проектов и тренер цифровой грамо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нередко спрашивают своих родителей: а как это Дед Мороз в Новый год успевает обойти с подарками столько детей? Сообразительные родители отвечают, мол, Дед Мороз волшебный, он одновременно во многих местах может оказаться. Цирюльник по имени Фигаро для достижения подобного эффекта прибегал к хитрым уловкам и трюкам, а герой повести братьев Стругацких «Понедельник начинается в субботу» Александр Привалов, получив несколько заданий сразу, отправлял на их выполнение собственноручно изготовленных дублей-кл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городец Вячеслав Царегородцев умудряется обойтись без волшебства, без обмана и даже без научной фантастики. И при этом он – и Дед Мороз, и Фигаро, и Саша Привалов в одном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истощимый генератор идей, харизматичный, обаятельный, общительный, человек-оркестр, Perpetuum mobile, он привносит жизнь и движение в любые, даже самые статичные и застойные предметы и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лава – Energizer. Слава – человек с большой буквы. Слава – наше все. Нет такой проблемы, которой он не смог бы решить», - говорят о нем друзья и колле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ражает воображение тех, кто встречается с ним впервые, и не устает удивлять тех, кто его, как говорится, «еще вот такусеньким помни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ячеслав появился на свет в 1984 году в городе Халтурине Кировской области (ныне – город Орлов), ему всего 38 лет, однако успел он за свою недолгую пока жизнь столько, сколько иные и за целый век не смогли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хое – с самого рождения – зрение, которое несколько последующих операций, увы, не смогли улучшить, и которое со временем только ухудшалось, должно было, по идее, сузить и ограничить возможности и перспективы. На многое ли способен рассчитывать человек с инвалидностью </w:t>
      </w:r>
      <w:r>
        <w:rPr>
          <w:lang w:val="en-US"/>
        </w:rPr>
        <w:t>I</w:t>
      </w:r>
      <w:r>
        <w:rPr/>
        <w:t xml:space="preserve"> группы и крошечным остатком зр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ячеслав рассудил иначе. Школа-интернат для слепых и слабовидящих детей не столько примирила его с незавидной долей инвалида – более чем скромным местом в жизни, сколько послужила трамплином для последующего стремительного роста 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у профориентации: куда пойти учиться и где в итоге пригодиться, Вячеслав решил весьма своеобразным способом. Чтобы не уподобляться Буриданову ослу или витязю на распутье, он выбрал сразу все направления. Еще будучи учеником старших классов, он поступил одновременно в музыкальное училище имени Балакирева и медицинский коллед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бщего между аккордеоном, медицинским массажем и школьным аттестатом? Теперь вы знаете правильный ответ: Вячеслав Царегород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н это сделал? Как смог успешно совмещать занятия по столь различным направлениям, не забывая при этом об уроках в школе? По словам Вячеслава, помогли учителя и преподаватели: пошли навстречу, создали гибкий график посещений, закрывали глаза на вынужденные пропуски. Однако все это не сработало бы, если бы не желание самого ученика – его тяга к знаниям и навыкам, воля и, чего уж скрывать, разносторонняя одар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 первый трудовой рубль Вячеслав заработал еще в 8 классе, когда в качестве гармониста сопровождал масленичные гулянья и несколько часов отыграл на довольно-таки крепком морозце. В результате не выдержал инструмент – гармошка сломалась от переохлаждения, а вот сам юный гармонист выдержал, выстоял, выдю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ив школу и оба среднеспециальных учебных заведения, Вячеслав не стал останавливаться на достигнутом. Казалось бы, чего еще хотеть от жизни? На руках – аттестат и два диплома, в активе – две уважаемые и востребованные специальности. Лечи людей или приобщай их к прекрасному. Вячеслав выбрал третий путь. Он стал студентом юридического факультета Нижегородского государственного университета имени Н.И.Лобачев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во время учебы начался трудовой путь Вячеслава, и путь этот, признаться, впечатляет. Кем он только не работал: вахтер, концертмейстер, массажист, менеджер по продажам, курьер, юрист, консультант в техподдержке, тренер цифровой грамотности, специалист по социальной работе, председатель местной организации ВОС. Сегодня он является специалистом по социальной работе в тифлоинформационном центре ННГУ им. Н.И. Лобачевского и менеджером социальных проектов в Центре «Камера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в сразу несколько образований, работая на двух, а иногда и трех работах одновременно, занимаясь общественной деятельностью, Вячеслав успевает вести активный образ жизни: общается с друзьями, посещает культурные и спортивные мероприятия, увлекается туризмом. Причем маршруты и направления этих путешествий самые различные: от походов с палаткой на речку или озеро в Нижегородской области, от поездок по стране в диапазоне между Кавказом, Балтикой и Тихим океаном – до круизов в страны Европы, Азии, Латинской 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 всех начинаниях – в труде и на отдыхе, в погожие дни и в ненастье рядом с Вячеславом верный друг и помощник – супруга Валентина, с которой познакомились еще когда учились в школе, в одном классе и сидели за одной пар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шлом году Вячеслав Царегородцев был награжден благодарностью уполномоченного по правам человека РФ за вклад в дело защиты прав и свобод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любимая книга - "Два капитана", а девиз по жизни - "Бороться и искать, найти и не сдаваться". Он считает, что нужно постоянно развивать себя, повышать свой профессиональный уровень, осваивать новые компетен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5BFF"/>
      <w:u w:val="none"/>
    </w:rPr>
  </w:style>
  <w:style w:type="character" w:styleId="A3y91">
    <w:name w:val="a3y9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10:00Z</dcterms:created>
  <dc:creator>DPomerantsev</dc:creator>
  <dc:description/>
  <cp:keywords/>
  <dc:language>en-US</dc:language>
  <cp:lastModifiedBy>Пользователь Windows</cp:lastModifiedBy>
  <dcterms:modified xsi:type="dcterms:W3CDTF">2023-07-10T07:23:00Z</dcterms:modified>
  <cp:revision>4</cp:revision>
  <dc:subject/>
  <dc:title>Ребят, проверьте, пожалуйста)</dc:title>
</cp:coreProperties>
</file>