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накомьтесь: Денис Дружинин, незрячий мастер спорта международного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упражнение с трехсоткилограммовой штангой вы способны выполнить кроме того, чтобы красивым, легким и непринужденным движением уронить ее себе на ногу? А вот нижегородец Денис Дружинин жмет ее лежа, делает с ней приседания и вообще еще многое, на что способен.</w:t>
      </w:r>
    </w:p>
    <w:p>
      <w:pPr>
        <w:pStyle w:val="Normal"/>
        <w:rPr/>
      </w:pPr>
      <w:r>
        <w:rPr/>
        <w:t>Однако обо всем по порядку.</w:t>
      </w:r>
    </w:p>
    <w:p>
      <w:pPr>
        <w:pStyle w:val="Normal"/>
        <w:rPr/>
      </w:pPr>
      <w:r>
        <w:rPr/>
        <w:t>Родился Денис 22 июля 1981 года в подмосковном городе Орехово-Зуево. Семья переехала в Нижний Новгород (тогда он еще назывался Горьким), когда Денису было четыре года. Плохое зрение было с самого рождения. В детский сад ходил в очках. Потом – городская школа для слабовидящих детей на Сормовском повороте, областная школа-интернат имени Николая Островского на улице Бекетова и, наконец – медицинское училище по специальности «массаж».</w:t>
      </w:r>
    </w:p>
    <w:p>
      <w:pPr>
        <w:pStyle w:val="Normal"/>
        <w:rPr/>
      </w:pPr>
      <w:r>
        <w:rPr/>
        <w:t>Говорят, в жизни человека – если он личность цельная и целеустремленная – может и должна быть только одна большая и главная любовь. Для нижегородца Дениса Дружинина такой любовью стал спорт, хотя к своему истинному призванию он пришел не сразу.</w:t>
      </w:r>
    </w:p>
    <w:p>
      <w:pPr>
        <w:pStyle w:val="Normal"/>
        <w:rPr/>
      </w:pPr>
      <w:r>
        <w:rPr/>
        <w:t>Сегодня, глядя на этого парня с внешностью борца-тяжеловеса, трудно поверить в то, что  когда-то Денис едва не стал… профессиональным пианистом. К чему имел не только склонность, но и явный талант. В музыкальную школу он поступил на год позже своих одноклассников и сразу во второй класс – программу первого и второго класса сдал экстерном, благополучно догнав сверстников. Однако затем здание интерната на Сормовском повороте закрыли на капитальный ремонт, школа временно переехала в другое помещение в другом районе, и педагоги из музыкальной школы, оказавшейся на другом конце города, чисто физически перестали успевать приезжать к своим ученикам. Музыкальное образование пришлось прервать.</w:t>
      </w:r>
    </w:p>
    <w:p>
      <w:pPr>
        <w:pStyle w:val="Normal"/>
        <w:rPr/>
      </w:pPr>
      <w:r>
        <w:rPr/>
        <w:t>А потом случилось лето и Денис впервые всерьез увлекся спортом.</w:t>
      </w:r>
    </w:p>
    <w:p>
      <w:pPr>
        <w:pStyle w:val="Normal"/>
        <w:rPr/>
      </w:pPr>
      <w:r>
        <w:rPr/>
        <w:t>Сначала это была гребля на байдарках: секция, участие в городских, затем областных соревнованиях. В детский спортлагерь не взяли – так Денис впервые столкнулся с тем, что взрослые опасаются брать на себя ответственность за ребенка с ОВЗ по зрению. Но от спорта это не отвратило – занятия греблей решил продолжить. Тем более что спорт замечательный – вода, свежий воздух, работа в команде. Но потом поздней осенью во время тренировки при сильном ветре байдарка поймала волну и совершила то, что опытные морские, речные и озерные волки называют оверкиль. Как следствие – простуда, недели без тренировок, занятий в школе и т.д. Словом, постепенно созрела мысль, что свое спортивное призвание стоит поискать, скажем так, в более сухих и теплых условиях.</w:t>
      </w:r>
    </w:p>
    <w:p>
      <w:pPr>
        <w:pStyle w:val="Normal"/>
        <w:rPr/>
      </w:pPr>
      <w:r>
        <w:rPr/>
        <w:t>В те времена весьма популярны и актуальны были силовые виды спорта. Молодежь увлекалась фильмами с участием таких актеров, как Жан-Клод Ван Дамм, Арнольд Шварценеггер. Словом, Денис решил, что пора и ему становиться сильнее – так началось движение в сторону тренажерного зала.</w:t>
      </w:r>
    </w:p>
    <w:p>
      <w:pPr>
        <w:pStyle w:val="Normal"/>
        <w:rPr/>
      </w:pPr>
      <w:r>
        <w:rPr/>
        <w:t>Поначалу занимался самостоятельно, без тренера. Выискивал упражнения по журналам, плакатам, поскольку никакого Интернета еще не было. Что-то подсматривал у сверстников, с которыми вместе посещал любительские полуподпольные залы – их много тогда, в 90-е, открывалось – много, впрочем, и закрывалось почти тотчас, если хозяин вдруг решал, что этот бизнес не приносит достаточной выгоды.</w:t>
      </w:r>
    </w:p>
    <w:p>
      <w:pPr>
        <w:pStyle w:val="Normal"/>
        <w:rPr/>
      </w:pPr>
      <w:r>
        <w:rPr/>
        <w:t>Лишь по окончании школы начал заниматься у настоящего тренера – Виктора Геннадиевича Багрова. В секцию, которая действовала при 109й школе сразу, правда, тоже не приняли: тренеры опять же побоялись взять на себя ответственность за подростка, имеющего ограничения по зрению. Даже не смотря на то, что необходимые справки от врачей – пусть со скрипом, но все-таки были получены. Денис ходил вместе со всеми, что называется, «на птичьих правах», вольнослушателем. Смотрел, что делают другие, занимался самостоятельно. Со временем тренер приметил упорного парня, который справлялся с нагрузками большими, чем официальные ученики, и предложил ему выступить на городских соревнованиях. Денис согласился, выступил и… занял первое место. Тогда же он был официально принят в ДЮСШ при только что открывшемся спорткомплексе «Мещера» в секцию пауэрлифтинга.</w:t>
      </w:r>
    </w:p>
    <w:p>
      <w:pPr>
        <w:pStyle w:val="Normal"/>
        <w:rPr/>
      </w:pPr>
      <w:r>
        <w:rPr/>
        <w:t>Пауэрлифтинг – разновидность тяжелой атлетики – буквально: силовое поднятие тяжестей. Данный вид спорта включает в себя три упражнения: приседание со штангой, жим штанги лежа от груди и становая тяга, когда штангу нужно оторвать от помоста и, распрямившись, поднять на вытянутых вниз руках.</w:t>
      </w:r>
    </w:p>
    <w:p>
      <w:pPr>
        <w:pStyle w:val="Normal"/>
        <w:rPr/>
      </w:pPr>
      <w:r>
        <w:rPr/>
        <w:t>К слову, опасения тренеров за зрение Дениса разделяли и родители – особенно мама, которая предпочла бы, чтобы у сына было какое-то другое хобби: не тяжелая атлетика, а, скажем, музыка, чтение книг. Однако врачи – особенно опытные, знакомые со спецификой данного вида спорта и особенностями заболевания Дениса – считали, что физические нагрузки при подобном диагнозе не противопоказаны, и оказались правы. Более того, во время недавнего медосмотра окулист сказал, что с его диагнозом зрение все равно должно было неуклонно снижаться и еще лет десять назад полностью сойти на нет, а пациент странным образом продолжает видеть. Врач предположил, что именно занятия силовым спортом, постоянные физические нагрузки и позволили добиться столь неожиданного позитивного эффекта: оказывается, повышенное внутриглазное давление, повышенное кровообращение глазного дна препятствует развитию процессов дистрофии и атрофии и если не приостанавливают их совсем, то значительно замедляют.</w:t>
      </w:r>
    </w:p>
    <w:p>
      <w:pPr>
        <w:pStyle w:val="Normal"/>
        <w:rPr/>
      </w:pPr>
      <w:r>
        <w:rPr/>
        <w:t>Впрочем, любителям самолечения не стоит бросаться в ближайший тренажерный зал за исцелением от дистрофии сетчатки по методу Дениса Дружинина. Как говорят в некоторых телепередачах: не пытайтесь повторить это самостоятельно. Всякое лекарство – палка о двух концах, одних лечит, других – наоборот. В любом случае посоветуйтесь с врачом.</w:t>
      </w:r>
    </w:p>
    <w:p>
      <w:pPr>
        <w:pStyle w:val="Normal"/>
        <w:rPr/>
      </w:pPr>
      <w:r>
        <w:rPr/>
        <w:t>Далее были многочисленные соревнования и еще более многочисленные и упорные – по полтора-два часа 11-12 раз в неделю – тренировки. Росли нагрузки, пришли победы на турнирах – включая чемпионаты области, страны и даже мира. Часть этих состязаний проводилась среди незрячих и слабовидящих спортсменов, однако ничуть не меньшая часть – среди обычных атлетов, не имеющих ограничений по здоровью.</w:t>
      </w:r>
    </w:p>
    <w:p>
      <w:pPr>
        <w:pStyle w:val="Normal"/>
        <w:rPr/>
      </w:pPr>
      <w:r>
        <w:rPr/>
        <w:t>В 2017 году на чемпионате Приволжского федерального округа, ставшем для Дениса прощальным выступлением в профессиональном пауэрлифтинге, в упражнении приседание со штангой он справился с весом 275 килограммов, а в становой тяге его результат составил 307 с половиной килограммов, что вовсе не было для него рекордом - на тренировках он бывало поднимал и 320 килограммов, т. е. примерно три собственных веса.</w:t>
      </w:r>
    </w:p>
    <w:p>
      <w:pPr>
        <w:pStyle w:val="Normal"/>
        <w:rPr/>
      </w:pPr>
      <w:r>
        <w:rPr/>
        <w:t>Между прочим, чемпионат ПФО проводился среди спортсменов без ОВЗ, то есть соперниками Дениса были люди, не имеющие инвалидности. Тем не менее, в своей весовой категории он занял первое место, а в абсолютном зачете – четвертое. Можно сказать, что из большого спорта он ушел непобежденным – ушел красиво, имея в активе титул двукратного чемпиона мира по троеборию со штангой и звание мастера спорта международного класса.</w:t>
      </w:r>
    </w:p>
    <w:p>
      <w:pPr>
        <w:pStyle w:val="Normal"/>
        <w:rPr/>
      </w:pPr>
      <w:r>
        <w:rPr/>
        <w:t>Сказать так можно. Но не нужно. Потому что из спорта он в итоге никуда не ушел. Повел однажды дочку в бассейн – посмотрел на ее занятия, пообщался с тренерами и…  из силача-троеборца решил переквалифицироваться в пловцы. Произошло это превращение не вдруг и не сразу, пришлось долго и упорно тренироваться, избавляться от излишней в данном виде спорта мышечной массы. Но видимо сказалось давняя, еще школьная любовь к водным видам спорта – ведь начиналось все когда-то с гребли на байдарках. Новая стихия приняла атлета-ветерана как родного, и сегодня Денис плавает наперегонки с дочкой не хуже, чем ее сверстники. На короткой воде, как правило, выигрывает опытный папа, зато на более длинных дистанциях чаще всего победу празднует цветущая юность в лице 14-летней Вики Дружининой.</w:t>
      </w:r>
    </w:p>
    <w:p>
      <w:pPr>
        <w:pStyle w:val="Normal"/>
        <w:rPr/>
      </w:pPr>
      <w:r>
        <w:rPr/>
        <w:t>Все эти годы Денис профессионально трудился на ниве медицинского массажа (ведь пауэрлифтинг до сих пор не имеет статуса олимпийского вида спорта и доходов, увы, не приносит). У Дениса крепкая семья: жена Елена, дочь Виктория и сын Николай, которому 4 года. А еще – верные, надежные друзья, которых не просто много, а очень много («Фамилия у меня такая, – поясняет Денис – Дружинин.  Как же у меня может быть мало друзей?»). Он ведет активный образ жизни: общается, путешествует, ходит с семьей и друзьями в походы, а еще подбирает с сыном на пианино «Маленькой елочке холодно зимой» - вот и три класса музыкальной школы наконец пригодились! Ну и, конечно же – множество планов и  целей, которые он ставит перед собой и, как правило, достиг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BFF"/>
      <w:u w:val="none"/>
    </w:rPr>
  </w:style>
  <w:style w:type="character" w:styleId="A3y91">
    <w:name w:val="a3y9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5:00Z</dcterms:created>
  <dc:creator>DPomerantsev</dc:creator>
  <dc:description/>
  <dc:language>en-US</dc:language>
  <cp:lastModifiedBy>Померанцева Мария Михайловна (Mariya Pomerantseva)</cp:lastModifiedBy>
  <dcterms:modified xsi:type="dcterms:W3CDTF">2023-01-13T07:06:00Z</dcterms:modified>
  <cp:revision>8</cp:revision>
  <dc:subject/>
  <dc:title>Ребят, проверьте, пожалуйста)</dc:title>
</cp:coreProperties>
</file>