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ьтесь: Дмитрий Балыкин - незрячий юрист, правозащитник, путешественник и радиоведу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ю 42 года. Несмотря на полное отсутствие зрения с самого рождения, он является авторитетным специалистом в области юриспруденции. Его профессиональные знания и опыт в социальной сфере особенно востребованы в некоммерческом секторе. Он консультирует в Ассоциации слепоглухих «Со-гласие», в Нижегородской региональной общественной организации инвалидов «Инватур», в семейном центре «Лада» и конечно в Центре «Камерата».</w:t>
      </w:r>
    </w:p>
    <w:p>
      <w:pPr>
        <w:pStyle w:val="Normal"/>
        <w:rPr/>
      </w:pPr>
      <w:r>
        <w:rPr/>
        <w:t>Заслуги Дмитрия Балыкина отмечены различными премиями и наградами. Но больше всего благодарностей поступает к нему от людей с инвалидностью и родителей детей-инвалидов, чьи права и законные интересы он помог отстоять.</w:t>
      </w:r>
    </w:p>
    <w:p>
      <w:pPr>
        <w:pStyle w:val="Normal"/>
        <w:rPr/>
      </w:pPr>
      <w:r>
        <w:rPr/>
        <w:t xml:space="preserve">Кроме того, большой популярностью пользуются его публикации на правовую тематику, а также передачи, посвященные музыке и путешествиям, которые можно послушать в интернет-эфире радио «РАНСиС». </w:t>
      </w:r>
    </w:p>
    <w:p>
      <w:pPr>
        <w:pStyle w:val="Normal"/>
        <w:rPr/>
      </w:pPr>
      <w:r>
        <w:rPr/>
        <w:t>Гости встречи поговорили с Дмитрием на самые разные темы: о выборе профессии и получении образования, о навыках самостоятельности и поиске работы, о создании семьи и взаимоотношениях с родителями и конечно – о юриспруденции, радиоэфирах и путешествиях.</w:t>
      </w:r>
    </w:p>
    <w:p>
      <w:pPr>
        <w:pStyle w:val="Normal"/>
        <w:rPr/>
      </w:pPr>
      <w:r>
        <w:rPr/>
        <w:t>Дмитрия всегда интересовало радио. Еще в школе он изучал азбуку Морзе, увлекался радиолюбительством. Сегодня он сотрудничает с интернет-радиостанцией Ассоциации незрячих студентов и специалистов «РАНСиС» – ведет там несколько передач.</w:t>
      </w:r>
    </w:p>
    <w:p>
      <w:pPr>
        <w:pStyle w:val="Normal"/>
        <w:rPr/>
      </w:pPr>
      <w:r>
        <w:rPr/>
        <w:t>Остается у него время и для простых человеческих радостей, именуемых хобби, - музыка, чтение, футбол, хоккей (последние два – в качестве болельщика, причем, заядлого и давнего).</w:t>
      </w:r>
    </w:p>
    <w:p>
      <w:pPr>
        <w:pStyle w:val="Normal"/>
        <w:rPr/>
      </w:pPr>
      <w:r>
        <w:rPr/>
        <w:t>Еще одно хобби Дмитрия – путешествия.</w:t>
      </w:r>
    </w:p>
    <w:p>
      <w:pPr>
        <w:pStyle w:val="Normal"/>
        <w:rPr/>
      </w:pPr>
      <w:r>
        <w:rPr/>
        <w:t>«Отдых отдыху – рознь, – признается Дмитрий. – Бывает, что после недели напряженной работы остается только одно желание: отлежаться, ну, может, книжку еще какую-нибудь почитать – и все. И есть совершенно другой отдых. К примеру, мы с моей женой Ириной, с которой мы вместе уже два года, очень любим путешествовать: в прошлом году побывали в Дагестане, до этого была поездка в Сочи. И я надеюсь, что лучшие и самые интересные путешествия у нас еще впереди».</w:t>
      </w:r>
    </w:p>
    <w:p>
      <w:pPr>
        <w:pStyle w:val="Normal"/>
        <w:rPr/>
      </w:pPr>
      <w:r>
        <w:rPr/>
        <w:t>В свое время ему очень понравилась Чехия, куда он ездил в 2005 и 2006 году. Почувствовать ритм жизни Праги, историческую энергетику города, пройтись по старым булыжникам мостовой – ради этого стоит совершить путешествие. В Америке произвела впечатление пустыня Аризоны, а вот Вашингтон запомнился прежде всего своей высокой влажностью.</w:t>
      </w:r>
    </w:p>
    <w:p>
      <w:pPr>
        <w:pStyle w:val="Normal"/>
        <w:rPr/>
      </w:pPr>
      <w:r>
        <w:rPr/>
        <w:t>Дмитрий признался, что хотел бы побывать в Тыве и Бурятии, потому что это экзотика, это совершенно другое, а если говорить о дальних зарубежных поездках, то его давно влечет к себе Тайвань. Он, например, много слышал о работе, которая там проводится для незрячих в плане доступности туристических объектов. В частности, Дмитрию очень хотелось бы побывать в Музее императорского дворца Голи Гугун Боуюань в Тайбэе.</w:t>
      </w:r>
    </w:p>
    <w:p>
      <w:pPr>
        <w:pStyle w:val="Normal"/>
        <w:rPr/>
      </w:pPr>
      <w:r>
        <w:rPr/>
        <w:t>На вопрос, какую книгу он читает сейчас, Дмитрий назвал сборник тайваньской писательницы Сань-Мао «Сахарские новеллы». Эту книгу  перевела с китайского его хорошая знакомая Мария Осташёва с «Международного радио Тайваня».</w:t>
      </w:r>
    </w:p>
    <w:p>
      <w:pPr>
        <w:pStyle w:val="Normal"/>
        <w:rPr/>
      </w:pPr>
      <w:r>
        <w:rPr/>
        <w:t>Книги Дмитрий читает либо в аудиоформате, либо на брайлевском органайзере, который удобно носить с собой и можно, к примеру, пользоваться им в общественном транспорте – не мешает, в отличие от плеера, слушать названия остановок.</w:t>
      </w:r>
    </w:p>
    <w:p>
      <w:pPr>
        <w:pStyle w:val="Normal"/>
        <w:rPr/>
      </w:pPr>
      <w:r>
        <w:rPr/>
        <w:t>По окончании школы Дмитрий неожиданно для многих не стал продолжать образование и пошел работать на предприятие. Захотелось, как он сам признался, пожить самостоятельно. А чтобы самостоятельность была максимально полной, предприятие он выбрал не рядом с домом и даже не в своем городе, а в райцентре Нижегородской области – городе Лысково.</w:t>
      </w:r>
    </w:p>
    <w:p>
      <w:pPr>
        <w:pStyle w:val="Normal"/>
        <w:rPr/>
      </w:pPr>
      <w:r>
        <w:rPr/>
        <w:t>На УПП «Автопровод» (так называлось предприятия) были созданы прекрасные условия для работников. Зарплаты на тот момент были даже выше, чем в областном центре. Отлично организован досуг: художественная самодеятельность, хор, шахматы, шашки. Да и сам город Дмитрию понравился: маленький, уютный, все рядом. И тем не менее в какой-то момент он задумался и понял, что, пожалуй, не хотел бы всю жизнь проработать на УПП, занимаясь однообразным трудом, что в жизни могут быть вещи и поинтересней. И началась подготовка к поступлению в Университет.</w:t>
      </w:r>
    </w:p>
    <w:p>
      <w:pPr>
        <w:pStyle w:val="Normal"/>
        <w:rPr/>
      </w:pPr>
      <w:r>
        <w:rPr/>
        <w:t>ЕГЭ тогда еще не было, но возникли другие проблемы. Дело в том, что в последних двух классах у Дмитрия по разным причинам не было таких предметов, как иностранный и русский язык. Пришлось засесть за учебники и обратиться за помощью к своим школьным учителям, которые, разумеется, откликнулись на просьбу о помощи.</w:t>
      </w:r>
    </w:p>
    <w:p>
      <w:pPr>
        <w:pStyle w:val="Normal"/>
        <w:rPr/>
      </w:pPr>
      <w:r>
        <w:rPr/>
        <w:t>Наверстать упущенное удалось, и Дмитрий поступил на заочное отделение юридического факультета.</w:t>
      </w:r>
    </w:p>
    <w:p>
      <w:pPr>
        <w:pStyle w:val="Normal"/>
        <w:rPr/>
      </w:pPr>
      <w:r>
        <w:rPr/>
        <w:t>Новая беда пришла с неожиданной стороны: к проблемам со зрением добавились проблемы со слухом. К третьему курсу обучения расслышать лектора удавалось уже только с первого ряда, да и то не всегда. Нередко случались курьезные и неловкие ситуации, когда преподаватель спрашивал одно, а Дмитрий невпопад отвечал совершенно другое. В итоге пришлось подобрать слуховой аппарат.</w:t>
      </w:r>
    </w:p>
    <w:p>
      <w:pPr>
        <w:pStyle w:val="Normal"/>
        <w:rPr/>
      </w:pPr>
      <w:r>
        <w:rPr/>
        <w:t>Представления об инклюзии в образовании в те годы – на рубеже веков – были самые общие и размытые. Тем не менее, после того, как были преодолены первые стереотипы и предубеждения, отношения как с товарищами по учебе, так и с преподавателями сложились нормальные, рабочие. Наставники старались идти навстречу, искали точки взаимопонимания, а с некоторыми однокурсниками Дмитрий до сих пор поддерживает дружеские отношения.</w:t>
      </w:r>
    </w:p>
    <w:p>
      <w:pPr>
        <w:pStyle w:val="Normal"/>
        <w:rPr/>
      </w:pPr>
      <w:r>
        <w:rPr/>
        <w:t>В 2002 году Дмитрий познакомился с «Камератой». Поводом, точней, причиной для знакомства стало желание изучить компьютер на предмет невизуальной доступности. Желание это было связано с необходимостью чтения специальной юридической литературы. Ее просто не было в доступных форматах: ни по Брайлю, ни на аудиокассетах. В результате многое Дмитрию начитывала мама, частично помогал чтец, предоставленный библиотекой, но этого было недостаточно для полноценного учебного процесса.</w:t>
      </w:r>
    </w:p>
    <w:p>
      <w:pPr>
        <w:pStyle w:val="Normal"/>
        <w:rPr/>
      </w:pPr>
      <w:r>
        <w:rPr/>
        <w:t>В итоге – 2002 год, знакомство с «Камератой» и Мариной Анатольевной Рощиной, первые азы компьютерной грамотности и первый компьютер. Приобретен лицензионный диск с системой «Гарант», и тут же – первое потрясение: столько юридических документов в доступном виде!</w:t>
      </w:r>
    </w:p>
    <w:p>
      <w:pPr>
        <w:pStyle w:val="Normal"/>
        <w:rPr/>
      </w:pPr>
      <w:r>
        <w:rPr/>
        <w:t>В 2004 году от всё той же «Камераты» Дмитрий узнал о конкурсной программе «Ключ к успеху», которую осуществляла другая некоммерческая организация – «Инватур», написал эссе о своем профессиональном будущем, прошел в финальный тур и был в итоге признан лучшим коммуникатором. Как победитель номинации получил ценный приз – сотовый телефон, и на этом все вроде бы закончилось. А через два месяца Дмитрию позвонили и спросили, не желает ли он поработать в «Инватуре». Зарплату предложили куда более скромную в сравнении с той, которую он получал на УПП, никаких гарантий предоставлять не стали: мол, мы сначала посмотрим, как у вас пойдет. Однако Дмитрий в какой-то момент понял, что другого шанса не будет и сделал окончательный выбор в пользу профессии юриста. К слову, «Инватур» до сих пор – вот уже почти двадцать лет остается его основным местом работы.</w:t>
      </w:r>
    </w:p>
    <w:p>
      <w:pPr>
        <w:pStyle w:val="Normal"/>
        <w:rPr/>
      </w:pPr>
      <w:r>
        <w:rPr/>
        <w:t>Кстати, а почему, собственно, юриспруденция? На этот вопрос гость «Камераты» ответил чрезвычайно просто: никаких душераздирающих событий вроде столкновения с социальной или правовой несправедливостью в жизни не было. Любимым предметом в школе была история, а какая профессия наиболее близка к этой дисциплине? Перебрав все возможные варианты, взвесив все за и против, Дмитрий остановился на работе юристом и, как выяснилось в дальнейшем, не ошибся.</w:t>
      </w:r>
    </w:p>
    <w:p>
      <w:pPr>
        <w:pStyle w:val="Normal"/>
        <w:rPr/>
      </w:pPr>
      <w:r>
        <w:rPr/>
        <w:t>Еще один вопрос, который живо интересовал собравшихся: каким образом удалось создать семью? Где и как познакомились с будущей женой? На каком этапе знакомства решили пожениться? Здесь предоставим слово самому Дмитрию:</w:t>
      </w:r>
    </w:p>
    <w:p>
      <w:pPr>
        <w:pStyle w:val="Normal"/>
        <w:rPr/>
      </w:pPr>
      <w:r>
        <w:rPr/>
        <w:t>«С будущей моей женой Ириной мы познакомились благодаря фонду поддержки слепо-глухих «Со-единение» (название фонда оказалось воистину говорящим и пророческим). Мы жили в разных регионах, я – в Нижнем Новгороде, Ирина – в Смоленской области. Мы входили в один консультативный орган при фонде – Совет регионов. Даже съездили вместе в Карелию. Постоянно общались, чем-то обменивались, пикировались, дискутировали. А потом в 2020 году Ирина – тогда еще Жукова – приехала на Школу лидеров, и отношения, что называется, вышли на качественно иной уровень. Потом был реабилитационный лагерь, совместная поездка в Сочи с организацией «Инватур». Ключевое слово в решении о создании семьи сыграло, на мой взгляд, наличие отдельной жилплощади – у меня уже была собственная квартира в Нижнем Новгороде. В 2017 году был заключен договор о долевом строительстве с «Жилстроем», частично взяли ипотеку и уже в 2018 году обзавелся собственными квадратными метрами. Моя личная принципиальная позиция такова: если люди живут в разных городах, и у них завязались отношения, значит, в дальнейшем либо это должен быть полноценный брак, либо надо расставаться».</w:t>
      </w:r>
    </w:p>
    <w:p>
      <w:pPr>
        <w:pStyle w:val="Normal"/>
        <w:rPr/>
      </w:pPr>
      <w:r>
        <w:rPr/>
        <w:t>Дмитрий и Ирина предпочли первый вариант и до сих пор об этом не жалеют. Хотя не сказать, что все сразу пошло, как по маслу. Был, разумеется, этап притирки характеров. Многое оказалось близким и общим, но обнаружилась и разница во взглядах на те или иные вещи. Дабы любовная лодка не разбилась о быт, многое пришлось обсуждать и проговаривать, искать компромиссы. Родители в отношения молодых не вмешивались, изначально заняв взвешенно нейтральную позицию: мол, вы взрослые люди – решайте сами. Дмитрий вообще сторонник минимального воздействия старших родственников на молодые семьи. В качестве положительного примера подобных отношений он процитировал слова своей тещи:</w:t>
      </w:r>
    </w:p>
    <w:p>
      <w:pPr>
        <w:pStyle w:val="Normal"/>
        <w:rPr/>
      </w:pPr>
      <w:r>
        <w:rPr/>
        <w:t>«Однажды она сказала Ирине: «Если вы поссоритесь, ты мне об этом не рассказывай. Вы через минуту помиритесь, а у меня осадочек останется». В этом плане не позавидуешь тем парам, что вынуждены жить вместе с родителями мужа или жены. Раздельное проживание, взаимоуважение – это, наверное, самый предпочтительный вариант в данном случае».</w:t>
      </w:r>
    </w:p>
    <w:p>
      <w:pPr>
        <w:pStyle w:val="Normal"/>
        <w:rPr/>
      </w:pPr>
      <w:r>
        <w:rPr/>
        <w:t>Что касается профессиональной деятельности, то Дмитрий убежден, что просто хороший юрист – это ни о чем. Нельзя быть хорошим специалистом сразу во всех отраслях юриспруденции. Его собственная специализация: права людей с инвалидностью, установление инвалидности и ИПР, трудовые права, образование, жилищные права.</w:t>
      </w:r>
    </w:p>
    <w:p>
      <w:pPr>
        <w:pStyle w:val="Normal"/>
        <w:rPr/>
      </w:pPr>
      <w:r>
        <w:rPr/>
        <w:t>«В частности не так давно пришлось дистанционно вести одно жилищное дело по слепоглухим в Забайкалье, – поведал Дмитрий. – Меня еще спрашивали: «А что, поближе специалиста не нашлось?». Видимо, не нашлось. Более того, прокурор там иск составил откровенно плохо, дополнительную жилплощадь не попросил. И пришлось это дело как-то выправлять. Или, например, в тех же краях, в Иркутске было дело. Там женщина отсудила у администрации квартиру, но потом выяснилось, что у нее была ипотека, и по вновь открывшимся обстоятельствам жилплощадь пытались отобрать. Юрист из другой организации махнул рукой, мол, все ясно, ловить нечего, да и сама фигурантка уже не верила в положительный для себя исход. Пришлось серьезно вникать, разбираться. И когда после моего вмешательства квартиру женщине все-таки оставили, было огромное чувство удовлетворения и гордости. Вот ради таких моментов, ради таких результатов мы и работаем. Значит, не зря все было. Значит, наша работа все-таки важна и нужна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04:00Z</dcterms:created>
  <dc:creator>DPomerantsev</dc:creator>
  <dc:description/>
  <cp:keywords/>
  <dc:language>en-US</dc:language>
  <cp:lastModifiedBy>Пользователь Windows</cp:lastModifiedBy>
  <dcterms:modified xsi:type="dcterms:W3CDTF">2023-07-10T06:39:00Z</dcterms:modified>
  <cp:revision>8</cp:revision>
  <dc:subject/>
  <dc:title>Ребят, проверьте, пожалуйста)</dc:title>
</cp:coreProperties>
</file>