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накомьтесь: Илья Лебедев - незрячий менеджер стратегических проектов.</w:t>
      </w:r>
    </w:p>
    <w:p>
      <w:pPr>
        <w:pStyle w:val="Normal"/>
        <w:rPr/>
      </w:pPr>
      <w:r>
        <w:rPr/>
      </w:r>
    </w:p>
    <w:p>
      <w:pPr>
        <w:pStyle w:val="Normal"/>
        <w:rPr/>
      </w:pPr>
      <w:r>
        <w:rPr/>
        <w:t>Может ли незрячий человек состоять на государственной службе и при этом быть на равных с другими – не имеющими ограничений по здоровью, чиновниками?</w:t>
      </w:r>
    </w:p>
    <w:p>
      <w:pPr>
        <w:pStyle w:val="Normal"/>
        <w:rPr/>
      </w:pPr>
      <w:r>
        <w:rPr/>
        <w:t>На этот вопрос, прозвучавший первым, Илья ответил отрицательно. Не в том смысле, что не может, но в том, что сам он чиновником, то есть, представителем власти не является и работает в НКО – правда, в непосредственной близости с органами власти, в содействии с ними и в их интересах.</w:t>
      </w:r>
    </w:p>
    <w:p>
      <w:pPr>
        <w:pStyle w:val="Normal"/>
        <w:rPr/>
      </w:pPr>
      <w:r>
        <w:rPr/>
        <w:t>По словам Ильи он никогда не мечтал о карьере госслужащего или о чем-то подобном. В раннем детстве, будучи поклонником детективного жанра, он надеялся стать следователем, юристом, адвокатом. В школе приоритеты поменялись: Илье захотелось стать музыкантом, играть в группе.</w:t>
      </w:r>
    </w:p>
    <w:p>
      <w:pPr>
        <w:pStyle w:val="Normal"/>
        <w:rPr/>
      </w:pPr>
      <w:r>
        <w:rPr/>
        <w:t>В юношеские годы это желание осуществилось. Сначала он окончил музыкальную школу по классу фортепиано, затем – уже самостоятельно – освоил бас-гитару, начал играть в группе.</w:t>
      </w:r>
    </w:p>
    <w:p>
      <w:pPr>
        <w:pStyle w:val="Normal"/>
        <w:rPr/>
      </w:pPr>
      <w:r>
        <w:rPr/>
        <w:t>Сбылась и другая детская мечта: будучи футбольным болельщиком, Илья хотел работать в структуре одного из футбольных клубов и таки стал в один прекрасный момент помощником руководителя пресс-службы нижегородского футбольного клуба «Волга» в ту пору, когда тот выступал в Российской Премьер-лиге. Делал интервью с игроками, руководством команды, писал новости для сайта, работал с болельщиками. В частности был интересный опыт пребывания во время матча на трибуне, в фанатском секторе. Во время некоторых игр Илья даже исполнял функции барабанщика пригодилось музыкальное образование.</w:t>
      </w:r>
    </w:p>
    <w:p>
      <w:pPr>
        <w:pStyle w:val="Normal"/>
        <w:rPr/>
      </w:pPr>
      <w:r>
        <w:rPr/>
        <w:t>По сути, еще в ранней юности наш гость доказал себе и окружающим, что мечты могут осуществиться, если очень этого хотеть и приложить к осуществлению необходимые усилия.</w:t>
      </w:r>
    </w:p>
    <w:p>
      <w:pPr>
        <w:pStyle w:val="Normal"/>
        <w:rPr/>
      </w:pPr>
      <w:r>
        <w:rPr/>
        <w:t>Работу в некоммерческом секторе Илья начал с должности руководителя пресс-службы общественной организации инвалидов-колясочников «Инватур», занимавшейся преимущественно правозащитной деятельностью. Именно тогда перед ним впервые во весь рост встала проблема доступной среды.</w:t>
      </w:r>
    </w:p>
    <w:p>
      <w:pPr>
        <w:pStyle w:val="Normal"/>
        <w:rPr/>
      </w:pPr>
      <w:r>
        <w:rPr/>
        <w:t>Сегодня эта тема по-прежнему актуальна, а полученный опыт пригодился и на новом месте работы. Илья подробно рассказал о своей нынешней работе. По его словам, существует стратегия развития Нижегородской области – это такой базовый документ, в котором расписано, куда регион движется, какие при этом у него цели, приоритеты и т.д. Для успешной реализации данного документа в 2018 году и был создан Проектный офис – по сути, аналитический центр, который работает рядом с областным правительством, вместе с ним, но не входит в его структуру. Специалисты офиса занимаются теми проектами, на которые по каким-либо причинам не хватает ресурсов у самих органов власти, а потом – уже в готовом виде – передают их правительству.</w:t>
      </w:r>
    </w:p>
    <w:p>
      <w:pPr>
        <w:pStyle w:val="Normal"/>
        <w:rPr/>
      </w:pPr>
      <w:r>
        <w:rPr/>
        <w:t>В числе разработок, над которыми трудился офис, - крупные инфраструктурные проекты, различные федеральные инициативы: строительство метро, строительство путевых обходов Нижнего Новгорода. Немалую долю в общем объеме занимают и социальные проекты.</w:t>
      </w:r>
    </w:p>
    <w:p>
      <w:pPr>
        <w:pStyle w:val="Normal"/>
        <w:rPr/>
      </w:pPr>
      <w:r>
        <w:rPr/>
        <w:t>«К примеру, в прошлом году мы с коллегами прорабатывали региональный перечень технических средств реабилитации, - сообщил Илья. – Просчитывали проблемы, которые могут возникнуть в связи с обеспечением инвалидов необходимыми устройствами, искали пути их решения. Сейчас в проекте, который находится на рассмотрении у губернатора, в качестве техсредств реабилитации рассматриваются и ноутбуки, и даже смартфоны. Предполагается, что подобные устройства будут получать прежде всего учащиеся средних и высших учебных заведений, а также те инвалиды, чья работа связана с интеллектуальной деятельностью».</w:t>
      </w:r>
    </w:p>
    <w:p>
      <w:pPr>
        <w:pStyle w:val="Normal"/>
        <w:rPr/>
      </w:pPr>
      <w:r>
        <w:rPr/>
        <w:t>Участники встречи услышали об инициативах в сфере развития цифровой грамотности людей с инвалидностью, адаптации цифровых сервисов органов власти, транспортной доступности.</w:t>
      </w:r>
    </w:p>
    <w:p>
      <w:pPr>
        <w:pStyle w:val="Normal"/>
        <w:rPr/>
      </w:pPr>
      <w:r>
        <w:rPr/>
        <w:t xml:space="preserve">В частности, сам Илья Лебедев в течение трех последних лет работал над программой повышения цифровой грамотности среди инвалидов по зрению за счет средств бюджета. Сегодня Нижегородская область является одним из немногих российских регионов, где данная проблема решается с помощью бюджетных средств. Кроме того, в рамках деятельности офиса Илье удалось посотрудничать с разработчиками мобильного приложения </w:t>
      </w:r>
      <w:r>
        <w:rPr>
          <w:lang w:val="en-US"/>
        </w:rPr>
        <w:t>Bustime</w:t>
      </w:r>
      <w:r>
        <w:rPr/>
        <w:t>, благодаря чему приложение стало максимально удобным и доступным для незрячих и слабовидящих пользователей.</w:t>
      </w:r>
    </w:p>
    <w:p>
      <w:pPr>
        <w:pStyle w:val="Normal"/>
        <w:rPr/>
      </w:pPr>
      <w:r>
        <w:rPr/>
        <w:t>Еще один проект, который Илья и его коллеги вынашивали совместно со студией Артемия Лебедева, называется «Национальная база знаний практик по цифровой доступности». Что он собой представляет? Согласно законодательству, все государственные Интернет-ресурсы должны быть доступны для всех категорий граждан. К примеру, существует ГОСТ, по которому весь функционал сайта должен быть доступен без использования компьютерной мыши – с помощью одной клавиатуры. Но как этого добиться чисто технически, где искать примеры, не сказано. Сотрудники проекта предлагают создать специальный портал, где вся необходимая информация, инструменты, образцы и примеры были бы доступны для разработчиков, проектировщиков, дизайнеров, тестировщиков сайтов. Сейчас этот проект находится на подписи у нижегородского губернатора Глеба Сергеевича Никитина.</w:t>
      </w:r>
    </w:p>
    <w:p>
      <w:pPr>
        <w:pStyle w:val="Normal"/>
        <w:rPr/>
      </w:pPr>
      <w:r>
        <w:rPr/>
        <w:t>Очень интересной показалась участникам встречи история трудоустройства Ильи Лебедева. После «Инватура» он некоторое время работал журналистом в нижегородской редакции «РБК», писал аналитические статьи на разные темы, новости, комментарии, брал интервью у представителей бизнеса, политиков. Работа была интересная, но в некий момент она перестала удовлетворять, да и в плане оплаты труда оставляла желать лучшего.</w:t>
      </w:r>
    </w:p>
    <w:p>
      <w:pPr>
        <w:pStyle w:val="Normal"/>
        <w:rPr/>
      </w:pPr>
      <w:r>
        <w:rPr/>
        <w:t xml:space="preserve">В этот момент ему позвонил знакомый и предложил поучаствовать в большом форуме </w:t>
      </w:r>
      <w:r>
        <w:rPr>
          <w:lang w:val="en-US"/>
        </w:rPr>
        <w:t>IT</w:t>
      </w:r>
      <w:r>
        <w:rPr/>
        <w:t>-разработчиков Global City Hackathon. Его организаторы решили сделать отдельный трек по доступной среде, нужна была консультация специалиста в данном вопросе. В короткий срок, буквально за несколько дней Илья вернулся в тему, поговорил с компетентными людьми и изложил информацию в письменном виде и отослал организаторам. Информация понравилась, с Ильей связались разработчики приложения, позволяющего с помощью камер смартфонов распознавать номера автобусов, и с этим проектом они приняли участие в форуме. Далее была победа в номинации «Доступная среда» и церемония награждения с участием мэра Нижнего Новгорода и губернатора области.</w:t>
      </w:r>
    </w:p>
    <w:p>
      <w:pPr>
        <w:pStyle w:val="Normal"/>
        <w:rPr/>
      </w:pPr>
      <w:r>
        <w:rPr/>
        <w:t>А на следующий день Илья написал обращение к губернатору, в котором изложил свои взгляды на проблему доступной среды, поблагодарил за высокую оценку проекта, но отметил, что тема этим не исчерпывается, что требуется решить еще и такие-то вопросы, и такие-то. Письмо к его удивлению прочитал сам Глеб Сергеевич. Через несколько дней Илье позвонили и предложили работу в проектном офисе, где было принято решение открыть новое направление по доступной среде.</w:t>
      </w:r>
    </w:p>
    <w:p>
      <w:pPr>
        <w:pStyle w:val="Normal"/>
        <w:rPr/>
      </w:pPr>
      <w:r>
        <w:rPr/>
        <w:t>Проблемы людей со слабым зрением и даже полностью незрячих Илье знакомы не понаслышке. Он плохо видел с раннего детства: узкие поля зрения, низкая светочувствительность, не говоря уже о сильной дальнозоркости, – словом, все, что связано с дегенерацией сетчатки. В школе он, сидя за первой партой, с трудом разбирал буквы на доске, не мог читать при слабом освещении. Собственно, когда они пришли с мамой записываться в школу, им посоветовали обратиться в интернат для слабовидящих. Они тогда жили в Пензе, а ближайшая школа-интернат подобного профиля находилась в Моршанске, расположенном в ста километрах от Пензы. В результате, вспоминает Илья, волевым решением мамы он остался в своем городе и поступил в обычную массовую школу.</w:t>
      </w:r>
    </w:p>
    <w:p>
      <w:pPr>
        <w:pStyle w:val="Normal"/>
        <w:rPr/>
      </w:pPr>
      <w:r>
        <w:rPr/>
        <w:t>Учиться было трудно, не всегда успевал, вероятно какие-то знания просто недополучил. Скорее всего в интернате для слабовидящих учиться было бы проще. Однако Илья о полученном опыте пребывания среди людей без инвалидности не жалеет и считает, что в дальнейшем тот ему очень пригодился и помог. О чем он действительно сожалеет, так это о том, что не изучил в свое время азбуку Брайля, которая, по его мнению, очень пригодилась бы для поддержания грамотности. Когда каждую букву, каждый знак препинания можно в буквальном смысле пощупать руками, поневоле запомнишь, где что должно находиться согласно правилам русского языка. Когда воспринимаешь информацию исключительно на слух, а сейчас Илья именно в такой ситуации, грамотность постепенно сходит на нет.</w:t>
      </w:r>
    </w:p>
    <w:p>
      <w:pPr>
        <w:pStyle w:val="Normal"/>
        <w:rPr/>
      </w:pPr>
      <w:r>
        <w:rPr/>
        <w:t>Окончив в 1993 году школу, Илья Лебедев поступил в вуз на юридический факультет и вот тут, на старших курсах – вероятно в связи с выросшими нагрузками – с ним случилось самое большое падение зрения. Спасибо сокурсникам и сокурсницам, которые не бросили товарища в беде, устроили самую настоящую операцию по спасению – начитывали для него лекции, помогали готовиться к экзаменам. Сейчас, по мнению Ильи, все было бы гораздо легче – с помощью компьютеров, смартфонов, говорящих книг. Но тогда подобных возможностей еще не было. К счастью, выручили друзья.</w:t>
      </w:r>
    </w:p>
    <w:p>
      <w:pPr>
        <w:pStyle w:val="Normal"/>
        <w:rPr/>
      </w:pPr>
      <w:r>
        <w:rPr/>
        <w:t>Юристом Илья Лебедев в итоге так и не стал. Сразу после окончания вуза его повлекло не к букве и параграфам законов, но к творчеству, коммуникациям, связям с общественностью. Хотя юридическое образование все-равно пригодилось. Сейчас приходится иметь дело с протоколами, письмами, где важна структура материала, логика изложения, формулировки – здесь знание юридического языка очень даже понадобилось.</w:t>
      </w:r>
    </w:p>
    <w:p>
      <w:pPr>
        <w:pStyle w:val="Normal"/>
        <w:rPr/>
      </w:pPr>
      <w:r>
        <w:rPr/>
        <w:t>Специальных курсов реабилитации для поздно ослепших Илья не оканчивал, каких-либо продолжительных тренингов не проходил. Решение взять в руки белую трость далось не сразу, с трудом. Просто в какой-то момент понял, что может представлять опасность для окружающих, кроме-того возникали конфликтные ситуации с представителями правопорядка, которые видели в нем человека в неадекватном состоянии, которым приходилось объяснять, что перед ними – слабовидящий, почти незрячий. В итоге в 2009 году он по приглашению специалистов Нижегородского областного центра реабилитации инвалидов по зрению «Камерата» принял участие в одном из выездных семинаров, где прошел первую, по сути, в своей жизни школу самостоятельности – освоил первые навыки хождения с тростью.</w:t>
      </w:r>
    </w:p>
    <w:p>
      <w:pPr>
        <w:pStyle w:val="Normal"/>
        <w:rPr/>
      </w:pPr>
      <w:r>
        <w:rPr/>
        <w:t>«Помню, вернулся тогда с камератовского мероприятия, - вспоминает Илья, - вышел из автобуса на Комсомольской площади, стиснул зубы, разложил трость и пошел. Это было очень серьезное испытание. Буквально день, два, три испытывал дискомфорт, а потом все стало на свои места. Я просто понял, что так лучше».</w:t>
      </w:r>
    </w:p>
    <w:p>
      <w:pPr>
        <w:pStyle w:val="Normal"/>
        <w:rPr/>
      </w:pPr>
      <w:r>
        <w:rPr/>
        <w:t>С будущей женой Илья познакомился, когда работал в «Инватуре». Супруга – полностью зрячая женщина работала тогда в другой общественной организации – «Верас» - занималась детьми с аутизмом и другими ментальными особенностями.</w:t>
      </w:r>
    </w:p>
    <w:p>
      <w:pPr>
        <w:pStyle w:val="Normal"/>
        <w:rPr/>
      </w:pPr>
      <w:r>
        <w:rPr/>
        <w:t>Сейчас у супругов Лебедевых трое детей. Старшей дочери 22 года, она уже окончила вуз. Младшим сыну и дочке, соответственно, 6 лет и 3 года.</w:t>
      </w:r>
    </w:p>
    <w:p>
      <w:pPr>
        <w:pStyle w:val="Normal"/>
        <w:rPr/>
      </w:pPr>
      <w:r>
        <w:rPr/>
        <w:t>Илья считает, что многие жизненные трудности, многие вопросы ему помогало решать то обстоятельство, что у него всегда была некая сверхцель – какая-то глобальная вещь, к которой он стремился. И когда у человека есть такая цель, когда он к ней идет, все эти бордюры, ямы, столбы, что на его пути встречаются, – все это просто нюан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Style13">
    <w:name w:val="Основной шрифт абзаца"/>
    <w:qFormat/>
    <w:rPr/>
  </w:style>
  <w:style w:type="character" w:styleId="InternetLink">
    <w:name w:val="Hyperlink"/>
    <w:rPr>
      <w:strike w:val="false"/>
      <w:dstrike w:val="false"/>
      <w:color w:val="005BFF"/>
      <w:u w:val="none"/>
    </w:rPr>
  </w:style>
  <w:style w:type="character" w:styleId="A3y91">
    <w:name w:val="a3y91"/>
    <w:qFormat/>
    <w:rPr/>
  </w:style>
  <w:style w:type="character" w:styleId="3">
    <w:name w:val="Заголовок 3 Знак"/>
    <w:qFormat/>
    <w:rPr>
      <w:rFonts w:ascii="Cambria" w:hAnsi="Cambria" w:cs="Cambria"/>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4:38:00Z</dcterms:created>
  <dc:creator>DPomerantsev</dc:creator>
  <dc:description/>
  <cp:keywords/>
  <dc:language>en-US</dc:language>
  <cp:lastModifiedBy>Пользователь Windows</cp:lastModifiedBy>
  <dcterms:modified xsi:type="dcterms:W3CDTF">2023-07-10T07:05:00Z</dcterms:modified>
  <cp:revision>8</cp:revision>
  <dc:subject/>
  <dc:title>Ребят, проверьте, пожалуйста)</dc:title>
</cp:coreProperties>
</file>