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рник «Непридуманные истории», содержащий рассказы о жизненном пути успешных незрячих людей, демонстрирует широкие возможности их самореализации в профессиональной сфере, семейной жизни, общественной деятельности и т.д.</w:t>
      </w:r>
    </w:p>
    <w:p>
      <w:pPr>
        <w:pStyle w:val="Normal"/>
        <w:rPr/>
      </w:pPr>
      <w:r>
        <w:rPr/>
        <w:t>Сборник составлен по результатам встреч, которые в течение года проводил Нижегородский областной центр реабилитации инвалидов по зрению «Камерата» и тифлоцентр Нижегородского Государственного университета им. Н. И. Лобачевского. Герои встреч - нижегородцы и жители области с инвалидностью по зрению – поделились своими историями, взглядами на жизнь и мыслями по поводу взаимоотношений с обществом.</w:t>
      </w:r>
    </w:p>
    <w:p>
      <w:pPr>
        <w:pStyle w:val="Normal"/>
        <w:rPr/>
      </w:pPr>
      <w:r>
        <w:rPr/>
        <w:t>Участие во встречах принимали сами инвалиды, их близкие, специалисты организаций, работающих с данной целевой аудиторией, и другие заинтересованные лица. Для удобства участников встречи проводились в смешанном формате (очном и дистанционном). Все желающие могли задать героям встреч свои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встреч, а теперь и вы, дорогие читатели, получили возможность познакомиться с успешными незрячими людьми, а также наглядное подтверждение широчайших возможностей людей с ОВЗ для самореализации в самых разных сферах жизни.</w:t>
      </w:r>
    </w:p>
    <w:p>
      <w:pPr>
        <w:pStyle w:val="Normal"/>
        <w:rPr/>
      </w:pPr>
      <w:r>
        <w:rPr/>
        <w:t>Цикл встреч с незрячими людьми, которым есть, что рассказать, и создание сборника «Непридуманные истории» организованы в рамках социального проекта «Открытые возможности», направленного на создание условий для разносторонней самореализации, повышения социальной активности и инклюзии в современное общество инвалидов по зрению. Проект реализован с использованием средств, предусмотренных в бюджете Нижегородской области на реализацию общественно полезных (социальных) проектов и при софинансировании Фонда президентских гра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5BFF"/>
      <w:u w:val="none"/>
    </w:rPr>
  </w:style>
  <w:style w:type="character" w:styleId="A3y91">
    <w:name w:val="a3y9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12:00Z</dcterms:created>
  <dc:creator>DPomerantsev</dc:creator>
  <dc:description/>
  <cp:keywords/>
  <dc:language>en-US</dc:language>
  <cp:lastModifiedBy>1</cp:lastModifiedBy>
  <dcterms:modified xsi:type="dcterms:W3CDTF">2023-07-08T07:07:00Z</dcterms:modified>
  <cp:revision>6</cp:revision>
  <dc:subject/>
  <dc:title>Ребят, проверьте, пожалуйста)</dc:title>
</cp:coreProperties>
</file>