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не опустить руки, потеряв з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городка Ольга Летягина рассказала гостям «Камераты» о том, как справиться со стрессом и адаптироваться к жизни без зрения, как поверить в себя и преодолеть стеснение и страх, как научиться самостоятельно ходить и стильно выглядеть. Заодно она поведала о своих увлечениях, о том, какие знания и навыки помогли ей в жизни – в том числе и в самые трудные времена.</w:t>
      </w:r>
    </w:p>
    <w:p>
      <w:pPr>
        <w:pStyle w:val="Normal"/>
        <w:rPr/>
      </w:pPr>
      <w:r>
        <w:rPr/>
        <w:t>По образованию Ольга – медик. Окончила медучилище, работала лаборантом в больнице и даже поступила в мединститут. На медицинском образовании настаивали родители, поскольку у Ольги было хроническое заболевание с детства, а кто человеку поможет лучше его самого, если сам он – врач? Однако медицина, по словам Ольги, не была ее призванием, и, отучившись один год, она оставила институт, решив для себя, что лучше быть хорошим лаборантом, чем плохим врачом. А потом как-то услышала по радио объявление о том, что набираются учащиеся на курсы ведущих праздников. Ольгу всегда влекло к себе творчество, и она решила, что вот это – ее. И оно действительно оказалось ее и в дальнейшем ей очень даже пригодилось и помогло. Сначала это было просто хобби, увлечение, дополнительный заработок. Писала сценарии и проводила свадьбы, юбилеи. А потом… Потом случилось то, что случилось.</w:t>
      </w:r>
    </w:p>
    <w:p>
      <w:pPr>
        <w:pStyle w:val="Normal"/>
        <w:rPr/>
      </w:pPr>
      <w:r>
        <w:rPr/>
        <w:t>Первые проблемы с глазами начались в 28 лет по причине обострения хронического заболевания. Ольга мужественно боролась за свое зрение, сделала несколько операций в Москве, но увы – в 35 лет осталась полностью, тотально незрячей.</w:t>
      </w:r>
    </w:p>
    <w:p>
      <w:pPr>
        <w:pStyle w:val="Normal"/>
        <w:rPr/>
      </w:pPr>
      <w:r>
        <w:rPr/>
        <w:t>Работу пришлось оставить сразу же, еще до первой операции. Работать надо было с микроскопом, а какой микроскоп, когда проблемы со зрением? Тут здорово выручило хобби: готовила и вела праздники до последнего, пока глаза еще хоть что-то видели. Затем пришлось отказаться и от этого. Стало не до юбилеев и свадеб. Ни до чего.</w:t>
      </w:r>
    </w:p>
    <w:p>
      <w:pPr>
        <w:pStyle w:val="Normal"/>
        <w:rPr/>
      </w:pPr>
      <w:r>
        <w:rPr/>
        <w:t>Она не любит вспоминать этот период: обида на жизнь, страх привели к сильнейшей депрессии, из которой она долго не могла выйти. Причем, длилось это не год и не два.</w:t>
      </w:r>
    </w:p>
    <w:p>
      <w:pPr>
        <w:pStyle w:val="Normal"/>
        <w:rPr/>
      </w:pPr>
      <w:r>
        <w:rPr/>
        <w:t>«Это было страшное время, – признается Ольга. – Все вокруг раздражало. Родные и близкие пытались помочь, но они сами не знали, что делать в этой ситуации, и поэтому тоже лишь вызывали раздражение. Я ото всех спряталась, замкнулась в себе, перестала общаться, практически перестала выходить на улицу, если не считать прогулок с мамой».</w:t>
      </w:r>
    </w:p>
    <w:p>
      <w:pPr>
        <w:pStyle w:val="Normal"/>
        <w:rPr/>
      </w:pPr>
      <w:r>
        <w:rPr/>
        <w:t>Переломным в жизни Ольги моментом стало приглашение на выездной обучающий семинар для людей, потерявших зрение во взрослом возрасте (по научной классификации их называют поздно ослепшими), который организовала и провела «Камерата». Именно здесь наша героиня познакомилась со своей будущей лучшей подругой Натальей Денисовой.</w:t>
      </w:r>
    </w:p>
    <w:p>
      <w:pPr>
        <w:pStyle w:val="Normal"/>
        <w:rPr/>
      </w:pPr>
      <w:r>
        <w:rPr/>
        <w:t>«Я благодарю Бога за то, что на своем жизненном пути встретила Наташу Денисову, - говорит Ольга. – Помню, как она мне сказала: «Мы с тобой зависли между небом и землей. Назад возврата нет, а впереди – неизвестность. Поэтому – давай учиться жить по-новому». Наверное, что мы до сих пор с ней и делаем: учимся, учимся и еще раз учимся».</w:t>
      </w:r>
    </w:p>
    <w:p>
      <w:pPr>
        <w:pStyle w:val="Normal"/>
        <w:rPr/>
      </w:pPr>
      <w:r>
        <w:rPr/>
        <w:t>Кстати, статус в соцсетях у Ольги соответствующий: «Учитесь у всех, не подражайте никому».</w:t>
      </w:r>
    </w:p>
    <w:p>
      <w:pPr>
        <w:pStyle w:val="Normal"/>
        <w:rPr/>
      </w:pPr>
      <w:r>
        <w:rPr/>
        <w:t>Этого принципа Ольга старается придерживаться до сих пор: постоянно чему-нибудь учится, ищет во всем свое, не боится открывать и пробовать новое. По ее словам, одной из главных проблем для  нее была тактильная трость. Долгое время и чисто психологически не могла заставить себя взять ее в руки, да и просто не знала, как ею пользоваться. Первый опыт близкого знакомства с тростью случился именно на семинаре с «Камератой».</w:t>
      </w:r>
    </w:p>
    <w:p>
      <w:pPr>
        <w:pStyle w:val="Normal"/>
        <w:rPr/>
      </w:pPr>
      <w:r>
        <w:rPr/>
        <w:t>«Знаете, я помню тот час, когда взяла в руки трость, походила с ней, вернулась в номер и сидела рыдала. А Наташа меня пыталась успокоить, потому что жили мы тогда в одном номере, – рассказывает Ольга. – И потом еще долгое время мне не удавалось подружиться с тростью, как я ни старалась. И только беда – у меня не стало мамы – заставила меня по-настоящему взять трость в руки и понять, что самостоятельность – это круто. В этом плане очень помогли занятия с психологом Аленой Костиной. Однажды она спросила меня: «В чем проблема? Почему ты не можешь пользоваться тростью?». Я сказала: «Ну как же. Стоит мне выйти на улицу с тростью, и все начнут смотреть на меня, оглядываться». А Алена: «Ну, да, конечно! Ты же у нас звезда Голливуда – все тебя узнают и только и делают, что смотрят тебе вслед». И после этого меня как отпустило. Я поняла, что действительно чересчур много внимания уделяю собственной личности и полагаю при этом, что и другие разделяют мои пристрастия. Сейчас – так сложились обстоятельства – мне надо много гулять, много ходить, заниматься кардионагрузкой. Я беру в руки трость и – вперед! Далеко от дома не ухожу, но по знакомым тропам гуляю регулярно и подолгу».</w:t>
      </w:r>
    </w:p>
    <w:p>
      <w:pPr>
        <w:pStyle w:val="Normal"/>
        <w:rPr/>
      </w:pPr>
      <w:r>
        <w:rPr/>
        <w:t>Ольга продолжает активно участвовать в мероприятиях Центра «Камерата» и другой нижегородской общественной организации по работе с инвалидами – «Перспектива». Многие из них она готовит и проводит сама – опыт работы массовиком-затейником никуда не делся. Да и призвание с творческим началом не дают о себе забыть. Нередко комментарии и статьи по итогам туристической поездки, викторины или конкурса украшают ее стихи.</w:t>
      </w:r>
    </w:p>
    <w:p>
      <w:pPr>
        <w:pStyle w:val="Normal"/>
        <w:rPr/>
      </w:pPr>
      <w:r>
        <w:rPr/>
        <w:t>А еще Ольга очень любит готовить. Сама она придерживается овощной и фруктово-ягодной диеты. Но зато разнообразием блюд может заткнуть за пояс иного патентованного шеф-повара.</w:t>
      </w:r>
    </w:p>
    <w:p>
      <w:pPr>
        <w:pStyle w:val="Normal"/>
        <w:rPr/>
      </w:pPr>
      <w:r>
        <w:rPr/>
        <w:t>Однажды, например пожарила лук… с малиной. Правда, это случайно вышло: выхватила из холодильника по ошибке вместо замороженых грибов ягоды и кинула смерзшимся комом на сковородку, на которой уже румянился, пассеруясь, лук. Получившийся кулинарный оксюморон пробовать не рискнула – скормила унитазу. За что получила потом по телефону выговор от подруги Натальи, сказавшей, мол, зря ты это сделала – бывает соус ткемали, а у тебя был бы малинале. В жизни все надо попробовать.</w:t>
      </w:r>
    </w:p>
    <w:p>
      <w:pPr>
        <w:pStyle w:val="Normal"/>
        <w:rPr/>
      </w:pPr>
      <w:r>
        <w:rPr/>
        <w:t>А еще Ольга занимается бисероплетением – даже брала призовые места на конкурсах со своими изделиями. И вновь взяла в руки спицы – когда-то вязала великолепные джемпера, теперь же решила вернуться к этому увлечению – благо, что руки все необходимые навыки помнят.</w:t>
      </w:r>
    </w:p>
    <w:p>
      <w:pPr>
        <w:pStyle w:val="Normal"/>
        <w:rPr/>
      </w:pPr>
      <w:r>
        <w:rPr/>
        <w:t>Свои стихи она научилась не только записывать, декламируя их вслух, но и накладывать на музыку, делая практически профессиональные аранжировки. Зимой и летом она вместе с подругой Натальей занимается плаваньем. Зимой – в бассейне, летом – на речке Гниличке – чистейшей, несмотря на неблагозвучное название и популярной у всех автозаводцев.</w:t>
      </w:r>
    </w:p>
    <w:p>
      <w:pPr>
        <w:pStyle w:val="Normal"/>
        <w:rPr/>
      </w:pPr>
      <w:r>
        <w:rPr/>
        <w:t>Вместе с подругой занимаются они и в школе «Азбука финансовой грамотности», где изучают основы микро и макроэкономики, учатся разумно вести семейный бюджет, правильно выстраивать свои отношения с финансовыми институтами.</w:t>
      </w:r>
    </w:p>
    <w:p>
      <w:pPr>
        <w:pStyle w:val="Normal"/>
        <w:rPr/>
      </w:pPr>
      <w:r>
        <w:rPr/>
        <w:t>На прощание Ольга сказала всем, кто пришел на встречу:</w:t>
      </w:r>
    </w:p>
    <w:p>
      <w:pPr>
        <w:pStyle w:val="Normal"/>
        <w:rPr/>
      </w:pPr>
      <w:r>
        <w:rPr/>
        <w:t>«Мы с Наташей, благодаря «Камерате», поняли, что с потерей зрения жизнь не заканчивается. Да, она приобретает много ограничений, но и в этой жизни можно обрести множество положительных эмоций. Просто этого надо очень захотеть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5BFF"/>
      <w:u w:val="none"/>
    </w:rPr>
  </w:style>
  <w:style w:type="character" w:styleId="A3y91">
    <w:name w:val="a3y9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44:00Z</dcterms:created>
  <dc:creator>DPomerantsev</dc:creator>
  <dc:description/>
  <cp:keywords/>
  <dc:language>en-US</dc:language>
  <cp:lastModifiedBy>Пользователь Windows</cp:lastModifiedBy>
  <dcterms:modified xsi:type="dcterms:W3CDTF">2023-07-10T07:13:00Z</dcterms:modified>
  <cp:revision>6</cp:revision>
  <dc:subject/>
  <dc:title>Ребят, проверьте, пожалуйста)</dc:title>
</cp:coreProperties>
</file>