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Знакомьтесь: Роман Кедр, незрячий ароматерапевт, психолог, бизнес-тренер, парфюмер, писатель и крауд-продюсер</w:t>
      </w:r>
    </w:p>
    <w:p>
      <w:pPr>
        <w:pStyle w:val="Normal"/>
        <w:rPr/>
      </w:pPr>
      <w:r>
        <w:rPr/>
      </w:r>
    </w:p>
    <w:p>
      <w:pPr>
        <w:pStyle w:val="Normal"/>
        <w:rPr/>
      </w:pPr>
      <w:r>
        <w:rPr/>
        <w:t>Роман родился в 1985 году в городе Куйбышеве (ныне – Самара). Зрение потерял в 9 лет. Как позже выяснилось – из-за последствий нейровирусной инфекции. Самым большим потрясением для Романа оказалась невозможность читать книги. Тогда он еще не знал о существовании азбуки Брайля, поскольку до третьего класса учился в обычной массовой школе. А читать Роман любил – вплоть до того, что от корки до корки прочитывал школьные учебники, едва получал их на руки в начале учебного года.</w:t>
      </w:r>
    </w:p>
    <w:p>
      <w:pPr>
        <w:pStyle w:val="Normal"/>
        <w:rPr/>
      </w:pPr>
      <w:r>
        <w:rPr/>
        <w:t>«Брайль был освоен достаточно быстро, - вспоминает Роман. – Во-первых, было огромное стремление снова заняться чтением, а во-вторых были хорошие учителя – в частности, Татьяна Петровна Сердяева. Дома постоянно были брайлевские книги, которые отец привозил из специальной библиотеки для слепых. Что меня тогда особенно радовало и несколько примиряло со всей этой ситуацией: книги по Брайлю можно было читать и ночью, в темноте, не зажигая света и даже без фонарика».</w:t>
      </w:r>
    </w:p>
    <w:p>
      <w:pPr>
        <w:pStyle w:val="Normal"/>
        <w:rPr/>
      </w:pPr>
      <w:r>
        <w:rPr/>
        <w:t>Образование пришлось продолжить в школе-интернате для слепых и слабовидящих детей. Успехи нового ученика в освоении тактильно-рельефного чтения оценили и учителя: уже в шестом классе он был направлен на конкурс чтецов по Брайлю, где занял одно из призовых мест.</w:t>
      </w:r>
    </w:p>
    <w:p>
      <w:pPr>
        <w:pStyle w:val="Normal"/>
        <w:rPr/>
      </w:pPr>
      <w:r>
        <w:rPr/>
        <w:t>Большую помощь в реабилитации и адаптации в новой, по сути, жизни оказали, разумеется, родители: не стали окружать ребенка настойчивой преувеличенной заботой и вместо гиперопеки помогли сориентироваться в пространстве. Сначала – в комнате и квартире, потом – в окрестностях дома. Заново открывать для себя родную улицу помогал брат, который младше Романа на четыре года. Под конец Роман настолько освоился, что даже катался у себя во дворе на велосипеде.</w:t>
      </w:r>
    </w:p>
    <w:p>
      <w:pPr>
        <w:pStyle w:val="Normal"/>
        <w:rPr/>
      </w:pPr>
      <w:r>
        <w:rPr/>
        <w:t>Любимым занятием, как уже упоминалось, было чтение, а любимыми предметами в школе были, соответственно, литература и, как ни странно, алгебра. Учился Роман на «отлично». Учителя нередко ставили его в пример другим ученикам. Он и школу закончил почти что круглым отличником – с одной-единственной четверкой. А параллельно была еще и музыкальная школа по классу баяна. Заниматься музыкой Роману нравилось, но при этом он категорически не любил выступать публично, так как был достаточно застенчивым, и это нередко создавало проблемы на экзаменах.</w:t>
      </w:r>
    </w:p>
    <w:p>
      <w:pPr>
        <w:pStyle w:val="Normal"/>
        <w:rPr/>
      </w:pPr>
      <w:r>
        <w:rPr/>
        <w:t>К выпускному классу Роман определился с дальнейшей профориентацией. Вопрос поступать или не поступать в вуз не стоял – было ясно, что высшее образование получать нужно. Но вот какое? Методом исключения выбор остановился на юриспруденции, и тут свое слово сказала мама: почему бы не попробовать себя в психологии? Роман навел справки, почитал соответствующую литературу, взвесил за и против и понял, что из всех наук наиболее близка ему именно эта.</w:t>
      </w:r>
    </w:p>
    <w:p>
      <w:pPr>
        <w:pStyle w:val="Normal"/>
        <w:rPr/>
      </w:pPr>
      <w:r>
        <w:rPr/>
        <w:t>В итоге документы были поданы в Нижегородский Государственный университет им. Н.И. Лобачевского, на Факультет социальных наук, отделение психологии.</w:t>
      </w:r>
    </w:p>
    <w:p>
      <w:pPr>
        <w:pStyle w:val="Normal"/>
        <w:rPr/>
      </w:pPr>
      <w:r>
        <w:rPr/>
        <w:t>«Я очень благодарен моей маме за помощь в выборе жизненного пути – тактично и вовремя сделанную подсказку. Психология оказалось именно тем, что не раз пригодилось мне в дальнейшем. Прежде всего она помогла преодолеть собственные внутренние проблемы. Например, избавиться от страха перед публичными выступлениями».</w:t>
      </w:r>
    </w:p>
    <w:p>
      <w:pPr>
        <w:pStyle w:val="Normal"/>
        <w:rPr/>
      </w:pPr>
      <w:r>
        <w:rPr/>
        <w:t>Далее Роман пояснил, что он имеет в виду, говоря, что страх – это только обертка больших возможностей:</w:t>
      </w:r>
    </w:p>
    <w:p>
      <w:pPr>
        <w:pStyle w:val="Normal"/>
        <w:rPr/>
      </w:pPr>
      <w:r>
        <w:rPr/>
        <w:t>«Для того чтобы побороть свой страх, нужно в него окунуться. Страх можно представить себе как обертку или же как стену. Когда ты преодолеваешь себя – идешь на свой страх и проходишь эту завесу, то за ней открывается огромный потенциал».</w:t>
      </w:r>
    </w:p>
    <w:p>
      <w:pPr>
        <w:pStyle w:val="Normal"/>
        <w:rPr/>
      </w:pPr>
      <w:r>
        <w:rPr/>
        <w:t>Эту нехитрую истину Роман открыл для себя еще в одном из старших классов, когда перед самым Новым годом вдруг выяснилось, что никаких особых праздничных мероприятий для старшеклассников не планируется. Стало немного обидно – пришлось взять инициативу в свои руки, что в жизни Романа случилось, пожалуй, впервые. Методом коллективного творчества - совместно с одноклассниками и учителем – был написан сценарий новогоднего утренника. Стоит ли уточнять, что мероприятие удалось на славу? Праздник до сих пор вспоминают те, кому посчастливилось в нем участвовать. Именно тогда Роман пришел к выводу, что, преодолев свой страх, можно получить море положительных эмоций и приобрести некий новый ценный опыт, который пригодится тебе в дальнейшем.</w:t>
      </w:r>
    </w:p>
    <w:p>
      <w:pPr>
        <w:pStyle w:val="Normal"/>
        <w:rPr/>
      </w:pPr>
      <w:r>
        <w:rPr/>
        <w:t>Собственно, он и пригодился - во время учебы в университете, куда Роман поступил по окончании школы и где отучился пять лет.</w:t>
      </w:r>
    </w:p>
    <w:p>
      <w:pPr>
        <w:pStyle w:val="Normal"/>
        <w:rPr/>
      </w:pPr>
      <w:r>
        <w:rPr/>
        <w:t>«Учиться было не трудно, - вспоминает Роман. – Тогда я уже начал осваивать компьютер, за что большое спасибо тифлоцентру Нижегородского университета и его руководителю Марине Анатольевне Рощиной. В электронном виде и по Брайлю учебников по психологии было мало. Приходилось постоянно что-то сканировать, переводить в цифровой вид».</w:t>
      </w:r>
    </w:p>
    <w:p>
      <w:pPr>
        <w:pStyle w:val="Normal"/>
        <w:rPr/>
      </w:pPr>
      <w:r>
        <w:rPr/>
        <w:t>Проблем с однокурсниками тоже не было. Если требовалась помощь – куда-то проводить, что-то посмотреть, Роман не ждал, когда на него обратят внимание – сам обращался, просил помочь. Соответственно товарищи по учебе видели в нем не беспомощного инвалида, который вроде бы нуждается в чем-то, а в чем именно – поди угадай, а такого же, как они, студента, однокурсника и одногруппника.</w:t>
      </w:r>
    </w:p>
    <w:p>
      <w:pPr>
        <w:pStyle w:val="Normal"/>
        <w:rPr/>
      </w:pPr>
      <w:r>
        <w:rPr/>
        <w:t>А вот вывод, к которому он пришел в процессе получения высшего образования, оказался неожиданным. Роман решил для себя, что по специальности он работать не будет. Точнее, сразу после вуза не будет. В дипломе было сказано: психолог-консультант, преподаватель. Роман посчитал, что для реализации себя в качестве психолога необходимо получить более узкую специализацию, приобрести некий практический опыт. Идти работать психологом в детский сад или школу он посчитал нецелесообразным, поскольку нужного опыта при этом не получишь, да и зарплаты у данных специалистов, увы, были скорее символические.</w:t>
      </w:r>
    </w:p>
    <w:p>
      <w:pPr>
        <w:pStyle w:val="Normal"/>
        <w:rPr/>
      </w:pPr>
      <w:r>
        <w:rPr/>
        <w:t>Для того чтобы работать психологом за адекватное вознаграждение, необходимо было пройти дополнительное платное обучение и получить, к примеру, квалификацию гештальт-терапевта или психоаналитика. Такой финансовой возможности у Романа на тот момент не было.</w:t>
      </w:r>
    </w:p>
    <w:p>
      <w:pPr>
        <w:pStyle w:val="Normal"/>
        <w:rPr/>
      </w:pPr>
      <w:r>
        <w:rPr/>
        <w:t>«Сейчас ситуация другая, - признает Роман. – Перед нынешними выпускниками вузов – в том числе и факультетов психологии совершенно иные перспективы. В связи с развитием некоммерческих организаций у тех же людей с ограниченными возможностями по зрению есть приличный выбор дополнительного образования. Существуют различные фонды, куда можно обратиться, где и стипендию могут профинансировать, если студент проявляет успехи в учебе, и курсы повышения квалификации оплатить. Более того, сегодня и выбор профессий у незрячего человека больше. Если раньше были массаж, музыка, педагогика, еще несколько специальностей, то теперь можно выучиться на журналиста, писателя, программиста. Благо, что уровень развития информационных технологий это позволяет».</w:t>
      </w:r>
    </w:p>
    <w:p>
      <w:pPr>
        <w:pStyle w:val="Normal"/>
        <w:rPr/>
      </w:pPr>
      <w:r>
        <w:rPr/>
        <w:t>Увы, полтора десятилетия назад возможности были намного скромней. И повышать квалификацию Роману пришлось, пробуя себя в самых разных отраслях. Первый опыт он приобрел еще на втором курсе, когда начал работать на молодежном телефоне доверия. Опыт, продлившийся целых три года, очень пригодился ему впоследствии, когда он занялся продажами.</w:t>
      </w:r>
    </w:p>
    <w:p>
      <w:pPr>
        <w:pStyle w:val="Normal"/>
        <w:rPr/>
      </w:pPr>
      <w:r>
        <w:rPr/>
        <w:t>Впрочем, вопрос трудоустройства – отдельная статья. Прежде всего, Роман никогда не пытался скрыть своего физического недостатка. То есть, обращаясь к кадровикам, он сразу предупреждал, что является незрячим человеком (небольшой остаток на тот момент был, но он мало чем помогал), и следил за реакцией. Если те принимались юлить, ахать и охать, мол, да как же вы у нас работать-то будете, Роман сразу говорил: ясно, спасибо, до свиданья, вы мне не подходите.</w:t>
      </w:r>
    </w:p>
    <w:p>
      <w:pPr>
        <w:pStyle w:val="Normal"/>
        <w:rPr/>
      </w:pPr>
      <w:r>
        <w:rPr/>
        <w:t>«В таких случаях сразу было понятно, что с этой организацией, с этими людьми дальнейшее общение просто бесполезно, - пояснил он свою категоричность. – Что-либо объяснять, как-то их перевоспитывать не имело смысла. Если люди видят в тебе только физическое нарушение и не видят специалиста или возможности сделать из тебя специалиста, это уже никак не поправить».</w:t>
      </w:r>
    </w:p>
    <w:p>
      <w:pPr>
        <w:pStyle w:val="Normal"/>
        <w:rPr/>
      </w:pPr>
      <w:r>
        <w:rPr/>
        <w:t>На вопрос одной из слушательниц, присутствовавшей на встрече виртуально, в удаленном формате, онлайн, настоящая ли это фамилия – Кедр и если нет, то почему, откуда, зачем? – Роман ответил:</w:t>
      </w:r>
    </w:p>
    <w:p>
      <w:pPr>
        <w:pStyle w:val="Normal"/>
        <w:rPr/>
      </w:pPr>
      <w:r>
        <w:rPr/>
        <w:t>«Теперь уже скорей да, настоящая, хотя раньше это был псевдоним. Когда-то я носил другую фамилию, но уже почти 20 лет, с 2004 года я – Кедр. И вся моя публичная – рабочая, общественная деятельность осуществляется именно под этой фамилией. Откуда она взялась? Это отдельная история. В некий момент я решил наладить личную жизнь, воспользовавшись услугами сайта знакомств. Для начала надо было зарегистрироваться. Решил взять короткий, звучный псевдоним. Перебрал несколько вариантов и остановился на слове «кедр». Слово понравилось, а если учесть, что имя мое в переводе с латыни означает «великий», то и вовсе хорошо: Великий Кедр! Звучит? В общем, зарегистрировался я, страничку закрыл и больше никогда – ни разу в жизни на нее не заходил. А псевдоним остался».</w:t>
      </w:r>
    </w:p>
    <w:p>
      <w:pPr>
        <w:pStyle w:val="Normal"/>
        <w:rPr/>
      </w:pPr>
      <w:r>
        <w:rPr/>
        <w:t>Первый по-настоящему профессиональный опыт Роман приобрел в сфере продаж, в которой проработал семь с половиной лет. Здесь очень пригодились коммуникативные навыки, полученные за три года работы на телефоне доверия, которую он совмещал с учебой, и, разумеется, само высшее психологическое образование.</w:t>
      </w:r>
    </w:p>
    <w:p>
      <w:pPr>
        <w:pStyle w:val="Normal"/>
        <w:rPr/>
      </w:pPr>
      <w:r>
        <w:rPr/>
        <w:t>Сначала Роман занимался телефонными продажами в крупной сетевой компании «Стрим», которая продавала кабельное телевидение и проводной интернет. Затем последовала компания «Метаком Сервис», которая устанавливала счетчики на воду, газ и все остальное. Случались и небольшие подработки, что называется, на безрыбье. К примеру, в некий момент он просто ходил по домам и раскладывал по почтовым ящикам рекламные листовки. Благо, что с ориентацией на местности и в пространстве проблем не было.</w:t>
      </w:r>
    </w:p>
    <w:p>
      <w:pPr>
        <w:pStyle w:val="Normal"/>
        <w:rPr/>
      </w:pPr>
      <w:r>
        <w:rPr/>
        <w:t>Вместе с тем, занимаясь этими интересными и разными работами, Роман не забывал, что по образованию он – психолог и рано или поздно должен вернуться к основной профессии. И вновь, как и в случае с выбором места учебы, помогла мама. «Рома, - сказала она как-то сыну. – А вот есть такая штука, как ароматерапия». Неспроста сказала, поскольку сама в ту пору активно увлекалась подобными вещами. Сын прислушался, почитал соответствующую литературу, заинтересовался и выяснил, что ароматерапии можно научиться на специальных курсах тем, кто имеет медицинское и, самое главное, психологическое образование. В итоге базовый курс Международного института профессиональной ароматерапии был пройден, и параллельно с работой телемаркетологом Роман активно занялся новым для себя видом деятельности.</w:t>
      </w:r>
    </w:p>
    <w:p>
      <w:pPr>
        <w:pStyle w:val="Normal"/>
        <w:rPr/>
      </w:pPr>
      <w:r>
        <w:rPr/>
        <w:t>Началось все с создания сайтов Интернет-магазинов и продажи через них эфирных масел и другой аромапродукции. Попытка сотрудничества с аптеками не удалась, поскольку там не заинтересовались штучной продукцией и авторскими ароматами, предпочтя более дешевые промышленные изделия. Окончив соответствующие курсы и получив сертификаты, Роман освоил новые для себя узкоспециализированные профессии ароматерапевта и аромапсихолога. Т.е., занимаясь психологическим консультированием, он привлекал такие дополнительные инструменты, как натуральные эфирные масла, поскольку знал, как с их помощью можно скорректировать определенные психо-эмоциональные состояния.</w:t>
      </w:r>
    </w:p>
    <w:p>
      <w:pPr>
        <w:pStyle w:val="Normal"/>
        <w:ind w:left="-150" w:right="-30" w:hanging="0"/>
        <w:rPr/>
      </w:pPr>
      <w:r>
        <w:rPr/>
        <w:t xml:space="preserve">Когда в 2014 году в Россию приезжал один из отцов современной ароматерапии Карел Хадек, основатель всемирно известного бренда </w:t>
      </w:r>
      <w:r>
        <w:rPr>
          <w:lang w:val="en-US"/>
        </w:rPr>
        <w:t>Karel</w:t>
      </w:r>
      <w:r>
        <w:rPr/>
        <w:t xml:space="preserve"> </w:t>
      </w:r>
      <w:r>
        <w:rPr>
          <w:lang w:val="en-US"/>
        </w:rPr>
        <w:t>Hadek</w:t>
      </w:r>
      <w:r>
        <w:rPr/>
        <w:t>, Роману удалось организовать его визит в Нижний Новгород и семинар, который собрал более двух десятков участников.</w:t>
      </w:r>
    </w:p>
    <w:p>
      <w:pPr>
        <w:pStyle w:val="Normal"/>
        <w:ind w:left="-150" w:right="-30" w:hanging="0"/>
        <w:rPr/>
      </w:pPr>
      <w:r>
        <w:rPr/>
        <w:t>«Пан Хадек – величайший ароматерапевт нашего времени, - отметил Роман, не без удовольствия  вспоминая об этом событии. – Рад, что довелось пообщаться лично с этим выдающимся специалистом, что смог организовать и провести такое серьезное, крупное мероприятие».</w:t>
      </w:r>
    </w:p>
    <w:p>
      <w:pPr>
        <w:pStyle w:val="Normal"/>
        <w:ind w:left="-150" w:right="-30" w:hanging="0"/>
        <w:rPr/>
      </w:pPr>
      <w:r>
        <w:rPr/>
        <w:t xml:space="preserve">В дальнейшей своей профессиональной деятельности Роман четко придерживался принципа преодоления страха через его – в прямом смысле – преодоление. Он участвовал во всех интересных ему активностях, за все брался, везде себя пробовал. В частности, окончил международную школу </w:t>
      </w:r>
      <w:r>
        <w:rPr>
          <w:lang w:val="en-US"/>
        </w:rPr>
        <w:t>ICBT</w:t>
      </w:r>
      <w:r>
        <w:rPr/>
        <w:t xml:space="preserve"> по специальности бизнес-тренер и проводил тренинги, на одном из которых и познакомился со своей будущей женой Натальей.</w:t>
      </w:r>
    </w:p>
    <w:p>
      <w:pPr>
        <w:pStyle w:val="Normal"/>
        <w:ind w:left="-150" w:right="-30" w:hanging="0"/>
        <w:rPr/>
      </w:pPr>
      <w:r>
        <w:rPr/>
        <w:t>На сегодня в семье Кедров (именно под этой фамилией чету знают большинство людей) трое детей. Вопросы о  том, кому заниматься с тем или иным ребенком, кому менять пеленки или вставать ночью к младшему, решаются коллегиально, хотя последнее все-таки чаще всего остается прерогативой мамы – в силу физиологических особенностей. Зато праздники неизменно отмечаются с участием всех членов семьи – это непреложное правило и даже традиция. К примеру, каждый Новый год обязательно сопровождается костюмированным балом-маскарадом. Однажды, к примеру, Роману довелось предстать перед домочадцами в облике красной шоколадной пилюли эмэндэмс, в другой раз он обернулся бабочкой из мультсериала «Смешарики». Дети, как правило, предпочитали перевоплощаться в любимых супергероев – от Кота в сапогах до Эльзы из «Холодного сердца».</w:t>
      </w:r>
    </w:p>
    <w:p>
      <w:pPr>
        <w:pStyle w:val="Normal"/>
        <w:ind w:left="-150" w:right="-30" w:hanging="0"/>
        <w:rPr/>
      </w:pPr>
      <w:r>
        <w:rPr/>
        <w:t>Стоит ли уточнять, что подготовка к зимним праздникам и обсуждение будущих костюмов начинается минимум за полгода до событий?</w:t>
      </w:r>
    </w:p>
    <w:p>
      <w:pPr>
        <w:pStyle w:val="Normal"/>
        <w:ind w:left="-150" w:right="-30" w:hanging="0"/>
        <w:rPr/>
      </w:pPr>
      <w:r>
        <w:rPr/>
        <w:t>«А однажды, - вспоминает Роман, - мы реализовали давнюю мечту – пройтись в маскарадных костюмах по улицам родного города. Наташа нарядилась лисой Алисой, я – котом Базилио. Мне сделали черные очки с круглыми стеклами, как в фильме, шляпу, табличку на грудь с надписью «Слепой», трость у меня своя имелась. И в таком прикиде мы сначала продефилировали по улице, а потом на такси поехали поздравлять родителей».</w:t>
      </w:r>
    </w:p>
    <w:p>
      <w:pPr>
        <w:pStyle w:val="Normal"/>
        <w:ind w:left="-150" w:right="-30" w:hanging="0"/>
        <w:rPr/>
      </w:pPr>
      <w:r>
        <w:rPr/>
        <w:t>На вопрос собравшихся, как реагировали прохожие и не пытались ли давать подаяние, Роман ответил, что, увы, нет, в тот раз заработать не удалось, и что, пожалуй, опыт стоит повторить. Тогда-то и прозвучала мысль, мол, не было ли это дефиле первым опытом краудфандинга? Что вызвало дружный смех у всех присутствовавших.</w:t>
      </w:r>
    </w:p>
    <w:p>
      <w:pPr>
        <w:pStyle w:val="Normal"/>
        <w:ind w:left="-150" w:right="-30" w:hanging="0"/>
        <w:rPr/>
      </w:pPr>
      <w:r>
        <w:rPr/>
        <w:t>Здесь необходимо сделать пояснение. Краудфандинг-это практика финансирования проекта или предприятия путем сбора денег у большого количества людей, в наше время обычно через Интернет. В русском языке нет точного аналога данному термину, наиболее близким ему по смыслу является выражение «шапка по кругу».</w:t>
      </w:r>
    </w:p>
    <w:p>
      <w:pPr>
        <w:pStyle w:val="Normal"/>
        <w:ind w:left="-150" w:right="-30" w:hanging="0"/>
        <w:rPr/>
      </w:pPr>
      <w:r>
        <w:rPr/>
        <w:t>Тема коллективного финансирования проектов – в данном случае благотворительных возникла в разговоре не случайно. Дело в том, что в 2021 году в рамках проекта Центра «Камерата» Роман прошел профессиональное обучение на крауд-продюсера,</w:t>
      </w:r>
    </w:p>
    <w:p>
      <w:pPr>
        <w:pStyle w:val="Normal"/>
        <w:ind w:left="-150" w:right="-30" w:hanging="0"/>
        <w:rPr/>
      </w:pPr>
      <w:r>
        <w:rPr/>
        <w:t>вместе с единомышленниками уже придумал и реализовал несколько подобных предприятий. В частности, благодаря его инициативе и усилиям, а также щедрости различных организаций и частных лиц несколько десятков незрячих нижегородцев получили качественные тактильные трости канадского производства стоимостью более 10 тысяч рублей каждая. А в результате реализации следующего проекта в Нижнем Новгороде впервые появился спортивный центр игры в шоудаун.</w:t>
      </w:r>
    </w:p>
    <w:p>
      <w:pPr>
        <w:pStyle w:val="Normal"/>
        <w:ind w:left="-150" w:right="-30" w:hanging="0"/>
        <w:rPr/>
      </w:pPr>
      <w:r>
        <w:rPr/>
        <w:t>Игру под названием "шоудаун" придумали слепые. Это своеобразный симбиоз настольного тенниса, бильярда и аэрохоккея. Мяч издаёт звук, когда перемещается по столу, и его грохот помогает игрокам отражать атаки противника и защищать свои ворота-лунки.</w:t>
      </w:r>
    </w:p>
    <w:p>
      <w:pPr>
        <w:pStyle w:val="Normal"/>
        <w:ind w:left="-150" w:right="-30" w:hanging="0"/>
        <w:rPr/>
      </w:pPr>
      <w:r>
        <w:rPr/>
        <w:t>В настоящее время Роман осваивает новую специализацию – парфюмерия. Он создает духи, как индивидуальные, под каждого человека, так и просто универсальные новые ароматы. Это увлечение выросло из его ароматерапевтических практик.</w:t>
      </w:r>
    </w:p>
    <w:p>
      <w:pPr>
        <w:pStyle w:val="Normal"/>
        <w:ind w:left="-150" w:right="-30" w:hanging="0"/>
        <w:rPr/>
      </w:pPr>
      <w:r>
        <w:rPr/>
        <w:t>Еще одним новым направлением в деятельности Романа стало писательство. Начиналось все с копирайтинга, то есть написания текстов для повышения продаж и достижения других коммерческих результатов, однако постепенно от узкоспециализированной, функциональной литературы Роман перешел к художественной прозе, начал писать рассказы, и уже вышел коллективный сборник «Дом на Сиреневой улице», составленный из рассказов разных авторов, куда вошел и его рассказ.</w:t>
      </w:r>
    </w:p>
    <w:p>
      <w:pPr>
        <w:pStyle w:val="Normal"/>
        <w:ind w:left="-150" w:right="-30" w:hanging="0"/>
        <w:rPr/>
      </w:pPr>
      <w:r>
        <w:rPr/>
        <w:t>Кроме того, в конце 2022 года в текстовом и аудио вариантах вышла научно популярная книга Романа Кедра «Вся правда об ароматерапии. Тайны, которые от вас скрывали». Обе книги можно купить и скачать в электронном формате в Интернете, а первую из них можно приобрести еще и в бумажном виде. В настоящий момент Роман работает над первым сборником своих рассказов.</w:t>
      </w:r>
    </w:p>
    <w:p>
      <w:pPr>
        <w:pStyle w:val="Normal"/>
        <w:ind w:left="-150" w:right="-30" w:hanging="0"/>
        <w:rPr/>
      </w:pPr>
      <w:r>
        <w:rPr/>
        <w:t>Среди собственных читательских предпочтений Роман отметил прежде всего произведения в жанре фантастики и фэнтези, однако любимыми писателями при этом назвал Чехова и Астафьева.</w:t>
      </w:r>
    </w:p>
    <w:p>
      <w:pPr>
        <w:pStyle w:val="Normal"/>
        <w:ind w:left="-150" w:right="-30" w:hanging="0"/>
        <w:rPr/>
      </w:pPr>
      <w:r>
        <w:rPr/>
        <w:t>На прощание Роман сказал собравшимся: «Несмотря на то, что вы окончили школу, отучились в институте или университете, прошли курсы дополнительного образования или повышения квалификации – несмотря на все это процесс получения новых знаний не должен останавливаться никогда. Только тогда вы постоянно будете в этом потоке, этом, как сейчас говорят, тренде. Только тогда перед вами будут распахиваться новые горизонты и новые возмож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Style12">
    <w:name w:val="Основной шрифт абзаца"/>
    <w:qFormat/>
    <w:rPr/>
  </w:style>
  <w:style w:type="character" w:styleId="InternetLink">
    <w:name w:val="Hyperlink"/>
    <w:rPr>
      <w:strike w:val="false"/>
      <w:dstrike w:val="false"/>
      <w:color w:val="005BFF"/>
      <w:u w:val="none"/>
    </w:rPr>
  </w:style>
  <w:style w:type="character" w:styleId="A3y91">
    <w:name w:val="a3y91"/>
    <w:qFormat/>
    <w:rPr/>
  </w:style>
  <w:style w:type="character" w:styleId="3">
    <w:name w:val="Заголовок 3 Знак"/>
    <w:qFormat/>
    <w:rPr>
      <w:rFonts w:ascii="Cambria" w:hAnsi="Cambria" w:cs="Cambria"/>
      <w:b/>
      <w:bCs/>
      <w:color w:val="4F81BD"/>
      <w:sz w:val="22"/>
      <w:szCs w:val="22"/>
    </w:rPr>
  </w:style>
  <w:style w:type="character" w:styleId="2">
    <w:name w:val="Заголовок 2 Знак"/>
    <w:qFormat/>
    <w:rPr>
      <w:rFonts w:ascii="Calibri Light" w:hAnsi="Calibri Light" w:eastAsia="Times New Roman" w:cs="Times New Roman"/>
      <w:b/>
      <w:bCs/>
      <w:i/>
      <w:iCs/>
      <w:sz w:val="28"/>
      <w:szCs w:val="28"/>
    </w:rPr>
  </w:style>
  <w:style w:type="character" w:styleId="Organictitlecontentspan">
    <w:name w:val="organictitlecontent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1:59:00Z</dcterms:created>
  <dc:creator>DPomerantsev</dc:creator>
  <dc:description/>
  <cp:keywords/>
  <dc:language>en-US</dc:language>
  <cp:lastModifiedBy>Пользователь Windows</cp:lastModifiedBy>
  <dcterms:modified xsi:type="dcterms:W3CDTF">2023-07-10T07:04:00Z</dcterms:modified>
  <cp:revision>5</cp:revision>
  <dc:subject/>
  <dc:title>Ребят, проверьте, пожалуйста)</dc:title>
</cp:coreProperties>
</file>