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 преодолеть собственную скорлупу и выйти из личной тюрь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е тяжкие приговоры мы выносим сами себе. Самые крепкие и надежные тюремные стены – это те, что мы сами воздвигаем вокруг себя. Об этом и еще о многом другом рассказала гостям «Камераты» нижегородка Наталья Денисова во время очередной стречи.</w:t>
      </w:r>
    </w:p>
    <w:p>
      <w:pPr>
        <w:pStyle w:val="Normal"/>
        <w:rPr/>
      </w:pPr>
      <w:r>
        <w:rPr/>
        <w:t>Зрение Наталья потеряла еще в 90-х, в возрасте 35 лет в результате травмы. Около двух лет она провела в различных медучреждениях – как в родном Нижнем Новгороде, так и в Москве, и в Чебоксарах. Увы, усилия врачей оказались тщетны: сначала перестал видеть один глаз, а через год – второй.</w:t>
      </w:r>
    </w:p>
    <w:p>
      <w:pPr>
        <w:pStyle w:val="Normal"/>
        <w:rPr/>
      </w:pPr>
      <w:r>
        <w:rPr/>
        <w:t>«Ни в моей семье, ни в моем окружении никогда не было слепых людей, - рассказала Наталья. – И это, конечно, сказалось: к беде ни я, ни мои близкие оказались не готовы. Сама я всю жизнь до этого работала бухгалтером. Сначала – рядовым, потом поднялась до главного. И получилось так, что в одночасье я осталась без работы, с маленькой пенсией и с ребенком, который только что пошел во второй класс. Потеря зрения конечно, была сильным ударом. Но особо расслабляться просто не получилось, поскольку нужно было растить сына – к тому времени мы уже разошлись с мужем. Спасибо маме – помогала, чем могла, отводила и приводила внука в школу и из школы, пока он не вырос и не стал ходить самостоятельно. А вот с уроками помогать пришлось мне. В пятом классе начались сложные примеры и уравнения с простыми и десятичными дробями, с несколькими неизвестными. Сын у меня – чистый гуманитарий, с точными науками никогда не дружил. И чтобы помочь, чтобы проверить, правильно ли он решил, мне приходилось все эти действия в уме выполнять. Знакомые до сих пор удивляются: «Откуда у тебя такая хорошая память?». Оттуда. Натренировала».</w:t>
      </w:r>
    </w:p>
    <w:p>
      <w:pPr>
        <w:pStyle w:val="Normal"/>
        <w:rPr/>
      </w:pPr>
      <w:r>
        <w:rPr/>
        <w:t>И все же пришлось Наталье несладко. Помогала мама, помогали родственники, помогал сын, когда подрос. Однако Наталья как бы закрылась от внешнего мира в скорлупе. Только что она была удачливая, успешная карьера, красота, и вдруг осталась одна, беспомощная – даже выйти из дома самостоятельно не могла. Только по квартире перемещалась и то осторожно.</w:t>
      </w:r>
    </w:p>
    <w:p>
      <w:pPr>
        <w:pStyle w:val="Normal"/>
        <w:rPr/>
      </w:pPr>
      <w:r>
        <w:rPr/>
        <w:t>По словам Натальи, особенно тяжко было оттого, что девушка она была, что называется, с характером – активная, бойкая, подвижная – всегда ей надо было куда-то спешить, к чему-то стремиться, что-то организовывать.</w:t>
      </w:r>
    </w:p>
    <w:p>
      <w:pPr>
        <w:pStyle w:val="Normal"/>
        <w:rPr/>
      </w:pPr>
      <w:r>
        <w:rPr/>
        <w:t>Совет обратиться в Общество слепых она категорически отвергала – просто не могла себя психологически переломить, примириться с потерей зрения, признать себя слепой. Года через три после травмы, правда, сходила в местное отделение ВОС, однако визит этот произвел на нее самое гнетущее впечатление. Встретила там людей весьма преклонного возраста, которые уже ничего не ждали от жизни, да и не хотели, довольствуясь малым – собраться на посиделки, попеть в хоре народные песни. Словом, вернулась наша героиня домой и вновь закуклилась в своей скорлупе. А в ВОС больше – ни ногой. Платила взносы – и все.</w:t>
      </w:r>
    </w:p>
    <w:p>
      <w:pPr>
        <w:pStyle w:val="Normal"/>
        <w:rPr/>
      </w:pPr>
      <w:r>
        <w:rPr/>
        <w:t>Так прошло еще десять лет. Не то, чтобы она все это время просидела дома – нет, куда-то выбиралась с мамой– гуляла, ходила в магазины, даже личную жизнь вновь наладить смогла. Однако жизнь эта все-таки не была самостоятельной.</w:t>
      </w:r>
    </w:p>
    <w:p>
      <w:pPr>
        <w:pStyle w:val="Normal"/>
        <w:rPr/>
      </w:pPr>
      <w:r>
        <w:rPr/>
        <w:t>«А потом, - вспоминает Наталья, - в Нижнем Новгороде начала работать программа по обучению незрячих пользователей компьютерной грамотности. На дворе стоял 2008 год, мне позвонили из Центра занятости и предложили пройти этот учебный курс. Сын у меня к тому времени уже уверенно пользовался компьютером, даже подрабатывал иногда тем, что ставил людям разное программное обеспечение. И у меня в голове не укладывалось, как я смогу пользоваться компьютером, если слышу только щелканье клавиш. Звонившие из Центра занятости успокоили – мол, вам все там, на курсах объяснят. И я решила попробовать».</w:t>
      </w:r>
    </w:p>
    <w:p>
      <w:pPr>
        <w:pStyle w:val="Normal"/>
        <w:rPr/>
      </w:pPr>
      <w:r>
        <w:rPr/>
        <w:t>Первая группа обучающихся по новой программе состояла из трех человек. Наставником их стала руководитель тифлоцентра Нижегородского государственного университета имени Н.И. Лобачевского Марина Анатольевна Рощина.</w:t>
      </w:r>
    </w:p>
    <w:p>
      <w:pPr>
        <w:pStyle w:val="Normal"/>
        <w:rPr/>
      </w:pPr>
      <w:r>
        <w:rPr/>
        <w:t>Компьютер сразу позволил Наталье занять более активную жизненную позицию, раздвинул горизонты. Теперь можно было не просто сидеть и слушать звуковые книги на магнитофоне или «смотреть» телевизор, пытаясь представить себе, что происходит на экране. Наталья начала интересоваться новостями из жизни страны, города и прежде всего – своего дома и его окрестностей. Как-то вдруг выяснилось, что дом, еще десять лет назад бывший новым, постепенно начал ветшать, приходить в упадок: раскрошился асфальт на придомовых дорожках и тротуарах, облупились стены в подьездах и на лестничных клетках..</w:t>
      </w:r>
    </w:p>
    <w:p>
      <w:pPr>
        <w:pStyle w:val="Normal"/>
        <w:rPr/>
      </w:pPr>
      <w:r>
        <w:rPr/>
        <w:t>Наталья, которая к тому времени перезнакомилась и передружилась со всеми своими соседями, стала призывать их оказывать давление на управляющую компанию, добиваться ремонта и благоустройства. Инициатива, как говорится, наказуема. В итоге её выбрали председателем совета дома, и возглавляемый ею совет выиграл два суда у управляющей компании – деньги на ремонт и благоустройство были выделены.</w:t>
      </w:r>
    </w:p>
    <w:p>
      <w:pPr>
        <w:pStyle w:val="Normal"/>
        <w:rPr/>
      </w:pPr>
      <w:r>
        <w:rPr/>
        <w:t>Свой общественный пост Наталья занимает по сей день – решает коммунальные вопросы, добивается соблюдения прав жильцов, своевременного (и в полном объеме) оказания оплаченных ими услуг, принимает у подрядчиков работы, когда те выполнены.</w:t>
      </w:r>
    </w:p>
    <w:p>
      <w:pPr>
        <w:pStyle w:val="Normal"/>
        <w:rPr/>
      </w:pPr>
      <w:r>
        <w:rPr/>
        <w:t>Следующим шагом на пути к полной самостоятельности стало знакомство с Нижегородским областным центром реабилитации инвалидов по зрению «Камерата». По приглашению этой общественной организации в 2009 году Наталья приняла участие в выездном семинаре, где прошла обучение навыкам ориентирования в пространстве, пользованию тростью, посетила психологический тренинг и т.д. Появились новые друзья и единомышленники – сотрудники и активисты «Камераты», люди любознательные и непоседливые – такие же, как сама Наталья. И в их числе – нынешняя лучшая подруга, сестра по несчастью и верный товарищ во всех начинаниях Ольга Летягина.</w:t>
      </w:r>
    </w:p>
    <w:p>
      <w:pPr>
        <w:pStyle w:val="Normal"/>
        <w:rPr/>
      </w:pPr>
      <w:r>
        <w:rPr/>
        <w:t>Более всего на том семинаре Наталью поразило знакомство с Ильей Лебедевым.</w:t>
      </w:r>
    </w:p>
    <w:p>
      <w:pPr>
        <w:pStyle w:val="Normal"/>
        <w:rPr/>
      </w:pPr>
      <w:r>
        <w:rPr/>
        <w:t xml:space="preserve">«Он был зрячий, этот человек, - рассказывает Наталья. – Но он знал, что зрение его гаснет. Какое-то там было заболевание – видимо, наследственное. Он знал, что еще год-два – и зрение он потеряет. И он вместе с нами, завязав глаза, ходил, учился, готовил себя. И я знаю, что сейчас он продолжает работать, продолжает самостоятельно ездить на работу, несмотря на потерю зрения. Меня тогда так поразило, что человек знает и готовится. А мы закрылись в скорлупе, обиделись на весь мир. И я тогда Ольге Летягиной сказала: «Оля! Я зря себя на десять лет посадила в тюрьму! Только я, никто – ни суд, ни правительство, ни Бог, ни семья – только я сама себя приговорила к тому, что сидела дома десять лет, одна, не выходя, не пытаясь куда-то карабкаться». Знакомство с камератовцами меня потрясло. Они были такие же как я – кто-то совсем ничего не видел, кто-то чуть-чуть. Но это не мешало им институты кончать, программистами работать, делать карьеру, заводить семью и детей. Жить полной жизнью – объездить множество стран, в которых мои зрячие знакомые никогда не были и, быть может, никогда не побывают. И тогда я сказала себе: хватит сидеть в тюрьме, пора выбираться на волю, надо идти, и что-нибудь делать, как-то дальше жить. А если будет трудно, люди подскажут и помогут». </w:t>
      </w:r>
    </w:p>
    <w:p>
      <w:pPr>
        <w:pStyle w:val="Normal"/>
        <w:rPr/>
      </w:pPr>
      <w:r>
        <w:rPr/>
        <w:t>Кстати, о людях. Когда Наталья вернулась домой после семинара и в первый раз вышла из дома с тростью, соседи дружно и наперебой кинулись предлагать ей помощь. Многие из них даже не знали, что их председатель – человек незрячий, поскольку на все собрания ее кто-нибудь провожал.</w:t>
      </w:r>
    </w:p>
    <w:p>
      <w:pPr>
        <w:pStyle w:val="Normal"/>
        <w:rPr/>
      </w:pPr>
      <w:r>
        <w:rPr/>
        <w:t>«Меня поразило, до чего отзывчивые у нас люди, - вздыхает Наталья. – А я десять лет сидела – и забыла об этом, и не знала…».</w:t>
      </w:r>
    </w:p>
    <w:p>
      <w:pPr>
        <w:pStyle w:val="Normal"/>
        <w:rPr/>
      </w:pPr>
      <w:r>
        <w:rPr/>
        <w:t>Далее в жизни Натальи были аж целых три поездки в Москву – на курсы невизуального пользования компьютером и сенсорными устройствами, участие в различных конкурсах, культурно-развлекательных мероприятиях. В рамках программы развития социального туризма Наталья вместе с подругой Ольгой и друзьями из «Камераты» не только родную Нижегородскую область исколесила, но и совершила более дальние и смелые вылазки – в Москву, Санкт-Петербург, Чебоксары, Йошкар-Олу и даже… на Северный Кавказ.</w:t>
      </w:r>
    </w:p>
    <w:p>
      <w:pPr>
        <w:pStyle w:val="Normal"/>
        <w:rPr/>
      </w:pPr>
      <w:r>
        <w:rPr/>
        <w:t>Большое внимание уделяет она своей внешности – женщина всегда остается женщиной: прическа, макияж, одежда. Тут без помощи уже никак не обойтись. С первым поможет знакомый и проверенный парикмахер, со вторым – собственный богатый опыт, а вот с последним совершенно неожиданно лучшим помощником оказался… сын.</w:t>
      </w:r>
    </w:p>
    <w:p>
      <w:pPr>
        <w:pStyle w:val="Normal"/>
        <w:rPr/>
      </w:pPr>
      <w:r>
        <w:rPr/>
        <w:t>«Сын лучше всех меня одевает, - признается Наталья. - Сколько ни ходила по магазинам с подругами, с сестрами, а Евгений, если с нами окажется, обязательно скажет: «Вот это снимай, это тебе не пойдет, а вот это тебе нормально будет». Я повозмущаюсь, мол, с какой стати? Да не хочу я это носить. Потом соглашусь, приду куда-нибудь в обновке, а мне все говорят: «Ба! Да как тебе хорошо! Да где ты красоту такую нашла?». Вот есть у сына такой талант».</w:t>
      </w:r>
    </w:p>
    <w:p>
      <w:pPr>
        <w:pStyle w:val="Normal"/>
        <w:rPr/>
      </w:pPr>
      <w:r>
        <w:rPr/>
        <w:t>Всех, кто пришел на встречу, кто слушал и задавал вопросы, кто делился в ответ своими историями, Наталья поблагодарила за внимание и призвала быть активными, не сдаваться, защищать свои права и, главное, не падать духом и не закрываться от людей внутри своей скорлупы.</w:t>
      </w:r>
    </w:p>
    <w:p>
      <w:pPr>
        <w:pStyle w:val="Normal"/>
        <w:rPr/>
      </w:pPr>
      <w:r>
        <w:rPr/>
        <w:t>«С потерей зрения жизнь не заканчивается, – сказала она на прощанье, - просто начинается другая жизнь, и вы – только вы и никто больше – можете сделать ее такой, какой захотит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5BFF"/>
      <w:u w:val="none"/>
    </w:rPr>
  </w:style>
  <w:style w:type="character" w:styleId="A3y91">
    <w:name w:val="a3y9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7:09:00Z</dcterms:created>
  <dc:creator>DPomerantsev</dc:creator>
  <dc:description/>
  <cp:keywords/>
  <dc:language>en-US</dc:language>
  <cp:lastModifiedBy>Пользователь Windows</cp:lastModifiedBy>
  <dcterms:modified xsi:type="dcterms:W3CDTF">2023-07-10T07:01:00Z</dcterms:modified>
  <cp:revision>9</cp:revision>
  <dc:subject/>
  <dc:title>Ребят, проверьте, пожалуйста)</dc:title>
</cp:coreProperties>
</file>